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Aug  2 14:26:19 2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