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nnotated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annotated.doc   2.3.9-snapshot-20041223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classes in Qt,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(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tr bgcolor=#f0f0f0&gt;&lt;td&gt;,&lt;/td&gt;&lt;td&gt;,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