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8   edited 2004-08-05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8   edited 2004-08-05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2.3.2.html"&gt;Detailed Change Notes for Qt 2.3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  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 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 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