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SR, save &amp; resto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_SUS (A = $01), sav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_RUS (A = $02), restor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_FUS (A = $05), free user screen (not restoring screen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_PWT (A = $08), page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_RND (A = $09),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_WPD ($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_RPD ($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7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eas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SUS ($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WPD ($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RPD ($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FUS ($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CRM ($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CIN ($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PWT ($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RND ($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, DE, HL, IX =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s depend on A(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handle of save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handle of previously saved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handle of previously saved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&lt;BACKSPACE&gt; ($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n OS_IN alike call is made that returns the proper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on pre-emption error codes, successful keyboard output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C =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value (random number) only changes when certain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unctions occur in between calls to OS_SR. Repeated fe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number may well result in the same value being retu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= name of information type (null-termin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0, clea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extended pointer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leng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,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ing functionality is explained in detail in "Applicatio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= name of information type (null-termin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extended pointer to buffer for informa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maximum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ctual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.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C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ing functionality is explained in detail in "Applicatio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UNK ($03), unknow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ROOM ($07),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SC ($01), with SR_P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SUSP ($69), with SR_P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DRAW ($66), with SR_P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QUIT ($67), with SR_P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not sufficiently room for scree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screen handle wa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screen handle wa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ESC ($01), escape conditio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SUSP ($69), process suspended or machine re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DRAW ($66), process suspended or scr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QUIT ($67), K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FAIL ($16), information typ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parameter data (mai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data (mai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E,5,5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arameter data (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data (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rd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ard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 random number (system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F,5,5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