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SP,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NQ, enquire (read system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list of reason codes for manipulating the Pa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Editor. Please refer to OS_NQ for other system resourc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ystem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Gfi ($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ct ($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Rep ($8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Kcl ($8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Snd ($8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Bad ($8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pplication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Iov ($8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at ($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ap ($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sz ($8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ir ($8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ev ($8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erial port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xb ($8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Rxb ($8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Xon ($8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ar ($8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Printer Editor values (highlights &amp; translation tables)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tr ($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Alf ($8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on ($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of ($8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Eop ($8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_Mip ($8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is ($8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io ($8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Highlight bas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_On1 ($8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2 ($80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3 ($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4 ($8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5 ($8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6 ($80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7 ($8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8 ($8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ransl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 ($8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 ($8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 ($804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4 ($8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5 ($8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6 ($8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7 ($80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8 ($80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9 ($80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translations 1 - 28 (International Z88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0 ($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1 ($80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2 ($80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3 ($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4 ($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5 ($80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6 ($808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7 ($80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8 ($8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9 ($8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0 ($8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1 ($8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2 ($8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3 ($80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4 ($809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5 ($809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6 ($80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7 ($80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8 ($80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9 ($80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0 ($80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1 ($80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2 ($80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3 ($80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4 ($80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5 ($80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6 ($80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7 ($80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_Fr&lt;n&gt; will normally be one character long. If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is sequence then the first character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tring, but the others ar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anel and Printer Editor, the following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y expect HL to point to a null-termina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Dev ($8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ir ($8C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Fnm ($8C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ength (size)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ncorrect reason code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70%%CO:E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60%%CO:G,5,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d process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type 'I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'E' or 'A' (European, 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map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'O', 'E', 'M', 'S' o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efeed,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I pre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 suf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 off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, Entry 1 (IS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IS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S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,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SO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always a '/' in front of th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S_NQ can crash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H,5,50%%CO:I,5,45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