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BIX, Bind in extended address fo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BOX, restore bindings after OS_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C, select fast code (fast bank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AL,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CL, close memory (free memory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FR, free (previously allocated bloc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GB, get current bank binding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OP, open memory (allocate memory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PB, set new bank binding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7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0, bind in physical address in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extended pointer to bind into physical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Y points at OSPUSH frame (preserved by previous OZ call)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: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&lt;RETurn address to cal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      &lt;original bank bindings for segment 2 &amp;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      &lt;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      &lt;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    &lt;B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    &lt;A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    &lt;pointer to OZ call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   &lt;original bank bindings for segment 2 &amp;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&lt;I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= old binding of segment 1 in E, and segment 2 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0, always, identifying a converted loc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(possibly modified) address for segmen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.C..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B.DE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operating system usag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_BIX and OS_BOX are called from GN_ or OS_ 2 byte calls. Bi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or local address, identified by BHL (B=0 local) into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(offset) address is automatically forced to segment 1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If the address already are in segment 1 or 0, no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(the bindings are still returned in DE). B = 0 always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local address in segment 1 or segmen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est address was in segment 3 then segment 2 wa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7%%CO:D,5,62%%CO:E,5,57%%CO:F,5,52%%CO:G,12,47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