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= pointer to 6 byte date and time. First 3 bytes ar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, second 3 bytes are date in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address pointer is in seg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