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GN_RBE, read byte at exten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3E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CME, compare null-terminated strings, one local, on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WBE, write byte at exten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BDE, copy bytes to exten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BHL, copy bytes from exten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L = pointer to the byte to read (B = 0, local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byte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