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PDN, write binary integer number as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D16, 16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N, convert an ASCII string to a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16, 16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24, 24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24, 24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1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2, convert 16bit integer i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gt; 255, HL points at 32bit integ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0, write result to stream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1, write result to fil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&gt; 255, result is written at (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ormatting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optional result handle (if DE = 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ints to character after result (if DE(in) &gt;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/trailing spaces only effective if numeric field wid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= 1, disable leading zero blanking (ie. no lea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1, output lea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1, output trai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-&gt;A7, numeric field width (0 = as large a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