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GDN, convert an ASCII string to a binary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16, 16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16, 16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24, 24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24, 24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, write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local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destin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maximum number of character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source handle (if HL = 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conversion recogni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which stopp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if HL(in) &lt; 2, indexes conversion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if HL(in) &gt; 255, then points to conversion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sult, if DE(in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will stop at the first non-decimal digi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ext was numeric by not supplied with a term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set Fz = 1 and exit with A=0 and Fc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will fail if the source or destination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g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read from stream I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1, read from filter I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2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5, read string at 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= 2, return integer in BC (converted to 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255, store integer at (DE). (DE) =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, (DE+3)= mo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OVF ($0B), overflow, resul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reading an empty stream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0%%CO:E,5,45%%CO:F,5,4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