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AAB, Allocat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ALP, process an expire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AB, fre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LAB, link an alarm block into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UAB, unlink an alarm block from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ALM, alarm manipulation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no room to allocat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