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Application Stat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A p p l i c a t i o n   S t a t i c   S t r u c t u r e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begin to write an application it is necessary to inclu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ROM card which tells the system what the card contai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xplains how to set up the static structures, including menu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which define your application. Following this, actu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nd facilities can be exa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ntroduc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nusual facet of the Z88 is its ability to deal with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spend and reactivate them as required. An application may be set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or EPROM card and inserted into one of the slots at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If the appropriate data structures are set up on the car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can make application appear like the in built program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ipedream. Applications are rather confusingly divided into 'Applic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Popdowns'. When we talk about applications in general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owns, but when talking about the two together an application is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opdown. The actual difference between the two, when a contras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, is that a popdown will receive a KILL request from the system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ttempts to switch applications. A popdown is useful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lock and calculator which on ce they have been used do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ember what they were doing before, so it is perfectly all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m down completely and start them up from scratch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gain. An application, as opposed to a popdown, can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pplication switching, so that the user can continue to use it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further divided into good and bad types. Most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': they only take RAM as they need it, using th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and do not demand more than 256 bytes of contiguous RAM. 'B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demanding larger blocks of memory, can use up to a 4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RAM - this feature was included in order to be able to ru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C BASICZ80 - a binary image designed for a normal Z80 system.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ugly' application type, which is similar to 'bad' but refer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owns ie. a bad popdown. None of the built in applications is of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ypes are, theref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ROM Headers and Front DO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set up as linked lists of DORs, an object link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xplained in 'DORs', one list for each ROM card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ne in Slot 0). The application DORs contain such vital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pplication entry point is and whether caps lock should be 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; more of this below. The root of each link is the 'front DOR'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linked as a son to this DOR, and subsequent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gether as brothers. For instance, in the internal ROM, the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D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OR - Diary DOR - PipeDream DOR .... Terminal DOR - Imp/Export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perating system searches for applications it looks at each s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starting with the internal ROM or slot 0. The top bank of each s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for the presence of 'OZ' in the uppermost two bytes - if this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rd is identified as containing applications. Filing system EP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fied by 'oz' in the top two bytes. The full header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rd should incorporate at the top of its highest bank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nibble of the country code byte must be 0 (@@0000). The low ni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anguage variant of the application, and i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mercial release it is necessary to obtain a card ID from Inter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w administrating the Card ID's. If two commercially release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n ID, then inserting both into the machine could cause seriou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ard manager, and it is most important that this should not happ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explicitly given above will be true for all external IDs -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bits are reserved for future in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card manager expects to find the application front DOR star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bank of the slot, at bank offset $3FC0. This se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for all application cards, apart from the addres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byte links consist of a 2 byte offset within a bank (low byte, high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bank number. It is recommended but not necessary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eader information, including menus and help, are plac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banks. The space between the application front DOR and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bove it should be padded with zeros. Note: The bank numb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the top bank. ie. the top bank should be $3F, the one below $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 a 128K EPROM the lowest bank should be thought of as $38 and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Application DO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DOR(s) may now be placed wherever is convenient (the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data structure pointers), and if there is more than one,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via the brother links. An application DOR contains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to running the application, and may also contain pointers 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help information. The format of an application DOR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Menu, Topic, Help (MTH)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lication can have a set of 'topics' associated with it.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topic window on the left hand edge of the screen,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ame. Normally all the topics are in grey but when the menu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a topic name is highlighted and a menu display is brought up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up to three columns of commands, which may be sele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or by using a special keyboard sequence also shown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pic and each command may have a page of help text associate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ddition the application itself may have a page of help text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eneral description of its function. An extra information topic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topic window, may be added to provide access 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ages which are not directly associated with keyboard command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explain general features of the application or tips of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opic inform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ointer to topics' is of the form of a 2 byte offset in a bank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ank number. The pointer should point to a series of topic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attribute by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name terminator can simply be a null, but in fact a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ie. $00-$1F) will serve perfectly well. Therefor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ttribute byte, or the high byte of the help pointer (henc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low byte ordering - although this won't apply if the help text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8K - the high byte becoming $80) to terminate the name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attribute and help pointers by counting back from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entry, so there is no confusion between a term inator and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r help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a bug in OZ it is necessary when creating information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1), that the definitions must be placed before any command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not recogniz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ommand Inform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ointer to commands' is of the form of a 2 byte offset in a bank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ank number. The pointer should point to a series of comman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efinitions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ttribut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ame trick of treating the attribute byte, or high byte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s a terminator, can be used in menu entries. The comm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imply needs to be in the range ($00 - $1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keyboard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tional diamond sequence, simply use the upper cas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eg. for the PipeDream New command the entry would b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"BNEW" &amp; 0 . For commands using other keys the keyboard decode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For example &lt;SHIFT&gt;&lt;UP&gt;&lt;ARROW&gt; is represented by a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one byte. IN_SUP ($FB) and the terminator, $00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s the graphic sequence from this code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which correspond to the screen driver cod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reads the keyboard then valid keyboard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ed so instead of returning the raw characters, the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zero, indicating a command - note this means the NUL can never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 a normal character. The next keyboard read will then return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as specified in the above definition. One way of deali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is for the user to set up a 'read character' routin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normal characters without change, but intercept and obe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The following code fragment indicates a possible arran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will need to have read "Error handling and related issu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and the keyboard decoder" to follow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d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d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Help Inform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ointer to commands' is of the form of a 2 byte offset in a bank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ank number. The pointer should point to a series of help pag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lp entry will produce one page of help text. It consists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DEL ($7F) is used for newline, terminated by a NUL ($00). Th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used for newline to facilitate embedding screen driver cod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xt. For example you can use special keyboard icons, arrow symbo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haracters, eg. for the 'ENTER' icon use the sequence 1 &amp; SD_ENT.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displayed with centred justfification switched on, bu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and to switch off centering in your help string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done where necessary, to avoid disrupting the overall sty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s. The pointer to the help text, which is an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xt, defined in the application DOR, in topic and command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oint to the first character of the first line. A help entry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oken inform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ointer to token base' is of the form of a 2 byte offset in a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nk number. The token table form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ken table must not be allowed to cross a bank boundary 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may be embedded in the help text or within the text for top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s. The first token has a code of $80 and subsequent tokens cou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. Recursive tokens may contain tokens in their text. Token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y level set by the 'first recursive token' may contain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providing those tokens are below the boundary. The example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format to improve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k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k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k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nformation topic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opic is selected by pressing &lt;HELP&gt;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f the topic is present then a menu of commands wi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n an application with no other topics, pressing &lt;MENU&gt;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pic name in the topic window. The command entri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pic topic differ from ordinary commands in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equence associated with them. The command entries sh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byte should always be $10 (help page) or $11 (help page an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new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Help Front DO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rother link in the application front DOR is not set to zero it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ing to a help front DOR. The help front D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DOR entry looks like an application DOR entry, bu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 a Help DOR takes priority over the Help in the application D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OM applications it is not necessary to use a separate DOR.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OR is mainly in providing Help for internal applications 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ROM cards. If you intend to provide Help for an intern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provide all the same command codes for 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 will be necessary to examine the structure of the intre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refully. This is readily achieved by open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N_OPF and A = OP_DOR to get a DOR handle, and reading the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tructures out of the Help record. The application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by letting FILER provide the filename: try listing al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the ":ROM.*//*"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Limitations and conven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limitations and conventions regarding menu topics and hel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, we recommend you subscribe to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ad Applic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can be made 'bad' (or a popdown 'ugly') if it require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contiguous memory since the Z88 cannot allocate more than 256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at any time. Although this appears to be very restrictiv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made to work under this regime. All the internal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BBC BASIC, are 'good', and BBC BASIC is only bad because it was no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Z88 but simply imported. If, however, you are simply unable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large contiguous areas, you may have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ad. Similarly if your application is intended to be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Z88, there is no problem with it being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pplication memory is provided from address $2000 onwards. The amoun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value of the 'Contiguous RAM size' byte in the application 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is byte should be set to the number of 256 byte pages require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zero then the default value is used (40K in an expanded machine,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nexpanded machine). The value of the defualt can be changed,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, but bear in mind this is something which affects the whole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undertaken lightly. When a bad application is first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register points to an information blo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BBC BASIC is exited an area of unused memory, betwee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is given back to the system. When BBC BASC is re-entered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o fill this hole back up again. It is this mechanism that allow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K BBC BASIC's to co-exist on a 128K Z88 computer. All the BBC BASIC'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K contiguous space while they are active and running, but when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-empted) they occupy considerably less memory. To give memor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enquiry entry point is used. The enquiry entry point is thre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application entry point and must be in segment 3, which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ll entry points into segment 3. Normally the enquiry entry poi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 with Fc = 1. However, if Fc = 0 the memory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ecified in register BC and ending at the addres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E (not including the byte at (DE)) is given back to the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_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pplications not giving memory back to the system (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 should use the following code for the enquiry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_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4%InterLogic comment: We've had no problems with good applications &amp; pop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gnores the above &lt;%H2%SCF%H2%&gt; header, even though the origi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s it to be coded.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pplications place a lot of strain on the system, by using large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 40K bad application which gives no memory back to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to co-exist well with other applications, so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if you must write bad applications you give memor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t is almost always possible to design data structures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block can be kept empty. Programmer laziness is not an excu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K bad application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ailbox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provides a facility for applications to pass on informati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tarted up. This is used by PipeDream and the Diar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marked file from the Filer. The way this works is that the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 address and length of the name of the last marked file in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. When the Filer is exited (eg. by pressing &lt;ESC&gt;)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mailbox and if there is something there, it copie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afe area of memory. When another application is started it can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f there is any mail. All mail is tagged by an name,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formation, and an application must give the system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is after. If information is present then the system cop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fe area into the bottom stack area of the application's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mailboxing is provided by the OS_SR call with the reas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_WPD (write parameter data) and OS_RPD (read parameter data). See OS_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details of paramet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uses two information types; filenames and dates. Thes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ype names of "NAME" and "DATE", both null-termina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formation of one of these types, then you must us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otherwise the internal appliations will not be able to collec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you won't be able to receive mail from the Filer, Calendar, Di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unless you try and read mail with these names. If you do use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lease inform the programmers in your documentation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name you use (which should be a mnemonic upper case alpha string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can share data with yours. The internal applica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ing system can be seen in operation using PipeDream and the F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&gt;FL from PipeDream and enter the Filer from this menu. Mark a file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&lt;TAB&gt;) and press &lt;ESC&gt; to return to PipeDream. The marked fil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into the 'Name of file to load' field. Similarly selecting the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lendar will set the Diary date to the date which was highl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. When you go to the Calendar from the Diary, the Calendar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nvironment on entry to an applic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n application the stack pointer is establish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tack space of the order of 1.5K. The memory used for the stac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resource, however. The 2K space between address $1800 and address $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following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pac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F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all these demands it is unlikely that you will have much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K to use for the stack, but clearly if you might need more spa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your own arrangements, such as allocating memory and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wn stack procedures, or if really necessary using a bad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ntiguous memory for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stack pointer within your application you must sa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pointer and restore it (below $2000 in segment 0) before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. This is because system calls swap memory banks during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may get 'paged' out and a system crash would then most like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s requires access to other banks in your card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nk switching call, OS_MPB, to bind them in. However, your car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ny of the three slots so you need to determine where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This can simply be done by using OS_MGB while running ROM'ed cod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k offsets relative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4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application not requiring large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application requiring large contiguou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down application not requiring large contiguou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down application requiring large contiguous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@0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@0000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O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L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_GOO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BAD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UGL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POPD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_ONES =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DRAW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_FILM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BOOT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2_CL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_IC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2_IE 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n 'An' topic eg. 'An Edit topic' - default i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n information topic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topic entry has a pointer to a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make this entry the first in a new column. Note: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a column has no special attribute. Set this bi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previous column is used up, otherwise the system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in displaying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make a hidden entry. The command name and key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on the menu display. This is useful for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ey sequences. eg. in PipeDream &lt;&gt;TAB is a hidde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the same thing as &lt;&gt;CFC, by having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Hidden entries may have Help text, but this text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Note: A hidden entry must never be the la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If it is the Help system will not be fully travers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crash if the user moves through help 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make safe. Setting this bit forces to use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sequence rather than selecting the comm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in the menu display. This is used by th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commands &lt;&gt;KILL and &lt;&gt;PURGE. An attempt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rough the highlight bar results in a double bleep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should have their command name in tiny text, by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 be done using a token, since control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a comman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f command entry has a pointer to a help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Key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c, r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RC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z, r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al with command code in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This is a simple help page" &amp; $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and this is the second line" &amp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tok0 - to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tok1 - to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tok2 - to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tok3 - to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tok4 - to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end - tok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$01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 ' ' &amp; $80 &amp; "s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equences should consist of no more than 5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may be special characters lik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ossible match will be selected, so if a diamon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' exists, there is no point having 'ABC' as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mmand code should be zero, as two zeroes from 'OS_IN'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esent NUL. Note also that the &lt;SPACE&gt;, &lt;TAB&gt;, &lt;ENTER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all return command codes and you must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lash with these. See "Input and the Keyboard Decode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more than 7 topics per application and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4 commands per topic. Each command name should consist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mmands in a topic have help, then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all the topics have help, even if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page (set the help pointer to point to a NUL) and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ust ha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irst letter of a diamond sequence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 (eg. PipeDream has BNEW in the Blocks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pic names coincide with the internal ones, the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, eg. 'CURSOR' before '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sociated with the arrow keys should be in the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ystem stack. This will usually be quite lightly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big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fe and unsafe workspace which applications reque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se are, the less stack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ing mailbox information between application switche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lengthy mail is being passed around, the maximum sta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uced. We recommend that mail is restricted to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afe work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fe worksp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ck poin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ck expan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wards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box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here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of c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 of c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in banks, eg. $02 for a 32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card -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brother - this may point to the HELP fron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on - this points to the first application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 type, ROM Fron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name field (DT_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 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brother (this will be 0 0 0 if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the card or the last in a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 type, applic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f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nfo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key letter, i.e. the letter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sequence to enter the application. I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hare a letter, then the firs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[]x, the next by []Zx, the next by []ZZx, etc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ZZZZ is possible. However, a bug in v3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doesn't allow for more than []ZZ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RAM size required, in 256-byte pages (eg.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8K). This is relevant only to bad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between 8K and 40K, ie. this byte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(32*256=8K) and 160 (160*256=40K)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on bad applications. Use 0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e default size, which is 8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anded machine and 40K on an expanded on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is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stimate of environment overhead, ie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emory is needed to save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ach time it is exited. OZ will 'lea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erience how much is actually required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feature is best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fe (ie. not preserved over pre-emption)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required in bytes (low byte, high by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(ie. preserved over pre-emption) workspac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bytes. These workspaces are alloc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half of segment 0, downwards from $1F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fe workspace at the top. They are us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at the workspace is not bound to aw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, but rather remains stable in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. Note that both safe and unsaf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from the 2K area of memory from $1800 to $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also used for the application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, and some system stack. Therefo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these demands do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supply of available memory. I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able to limit safe and unsafe workspace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a couple of pages at 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for application code (logical).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. Remember low byte, high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inding of Segment 0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inding of Segment 1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inding of Segment 2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inding of Segment 3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want to bind the ban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application to segment 3 and probab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banks to zero. If the application i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n certain segments will be bound to 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depending on the size of contiguou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desired binding of such seg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zero to avoid conflict (RAM is paged 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created therefore overriding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referen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ype byte 1. Set it to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its. Note the bits are not all orthog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if 4 is set 8 must b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application, bad p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, kill on pre-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tiation is allowed (e.g. Di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 should attempt to preserve screen over pre-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nging from right edge of topic window to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Z window). This should not be set unles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ie. when the application cannot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its own screen in response to an RC_DRAW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laziness is not sufficient grounds!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memory is low OZ will fail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yway and will return RC_DRAW af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ID, used by the Filer,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uto-boot, used by the Index,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ype byte 2. Given by combination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S lock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verted CAPS lock on entry (should no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it 1 set too or the effect is un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error returns - internal use only,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t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to applic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ointer to token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enus, help or diamond sequenc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bove should all point to three zeros. E.g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ointer to the beginn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R would be suitable (it alway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application name. If this too lo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rather odd in the Index. 12 charac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ximum sensi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codes is allowed in the name (e.g. b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terminator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(1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(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(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(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 for the application (or 0 for a blank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on, this points to the first Help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 type, application Fron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 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brother (points to another Help DOR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 type, applic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t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to applic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ointer to token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application name.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terminator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  main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(hole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 (hol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  main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scf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ilenames, imports dates, export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dates, export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ond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ll-termina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ointer to topic help pag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is is a 2-byte pointe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help text. NOTE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high byte, low byt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of the convention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of firs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of first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of firs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of secon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of seco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of las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of last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keyboard sequ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. The total length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sequence must be 2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. Any control character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must be brought in via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null-terminator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ointer to command help pag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is is a 2-byte pointe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help text. NOTE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high byte, low byt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of the convention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od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erform O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 error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RC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gnore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with system err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flect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if character is no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if a NUL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oken boundary (1 -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kens (1 -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a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byte after nth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ing (no termin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keyboar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. The total length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2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ll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help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ge of contiguous memory,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page of contiguous memory, thi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, for example $C0 for a 40K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sally zero. Reser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cursive toke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ny text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P instruction 3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quiry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quiry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