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Z88.INF  -- Information on the Current Version of DISZ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Z88.BAS is a (binary) disassembler for the Z88.  It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but does work.  It disassembles from memory,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6 (FFh), 16K (4000h) pages addressable.  The actual pag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into the fourth memory segment (C000h to FFFFh), so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seen in the output.  The file DISZ88.TST is a typica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using the []+S CLI approach, and DISZ88.CLI is the CL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(tediously!) loaded to get the BAS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, you can pause operation by hitting any key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+' in the second field of an output line indicates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8080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REM's for more speed (but one or two may be required for loop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jumps (such as JR and DJNZ) will disassemble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target address; the relative target is in the hex cod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rd fiel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RST 20H' is a Z88 operating system call.  The specifi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 by the one or (usually) two bytes following the RST 20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et time, I will see about putting together 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these; but you really need the Z88 Developers' Notes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se -- and to use them in M/L programming.  Likely som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y will be required following such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be updated to reflect progress toward the "final"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anc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/89: 1530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8 Memory Disassembler (v. 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Wheeler -- 1/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Page in Hex (&lt;=FF)    :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ddress in Hex (&lt;=4000):   0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d Address in Hex (&lt;=4000)  :   2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ddresses: Low = C000H, High = C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Press any key to continue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