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3 B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. 9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alu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cho RT1000A/B-OS/2 2.0 Disk Driver was written to allow the RT1000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to support SCSI hard disks and CDROMs under the IBM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he Driver currently supports one RT1000A or RT1000B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 computer w/an Intel 80286-compatible CPU (i.e. 286/386/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0-Mbyte SCSI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-Mbyt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 color monitor (required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T1000A/B SCSI host adapter w/RTBios V8.20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BM OS/2 2.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T1000A/B-OS/2 2.0 Disk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3.3 or higher operating syste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cho RT1000A/B-OS/2 2.0 Disk Driver can be install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IBM OS/2 2.0 operating system or any 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below for pro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  <w:tab/>
        <w:t>Go to the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  <w:tab/>
        <w:t>Copy the Rancho OS/2 Disk Driver, called RT1000.ADD,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  <w:tab/>
        <w:t>Use any editor to add the following entry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RT100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  <w:tab/>
        <w:t>Shut down, reboot the system, and you will have complete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cho RT1000A/B-OS/2 2.0 Disk Dri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