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Use sotahmem.sys instead of window'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r example: 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sota16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sotah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16iwin2 at dos prompt.User will be asked to enter the path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16i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nly need to run this ste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running the window just type   RUNWIN  (instead of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