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^,COPY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,NOTE Please tell me which less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1 is for the lesson on numeric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2 is for the lesson on dollar compari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T OPT="              Number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OPT&lt;3,IF #OPT&gt;0,SK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NL,:OPT," is not an acceptable number.  Ending SAMPLE5.",NL,"You must start over from the begin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OPT&lt;&gt;"1",SKIP 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%PASS=1,SET SECTIO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SECTION&lt;&gt;"1",SKIP7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=0,SHOW "                 PART ONE, SECTION ONE",NL,"This is to show you how the machine converts a string value",NL,"to a numeric value."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="",GET VAR="Type in a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"    The numeric value of ",:VAR," is ",#VAR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IT</w:t>
        <w:tab/>
        <w:t xml:space="preserve">  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T+1,IF #COUNT=6,SET SECTION="2",SET #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SECTION&lt;&gt;"2",SK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=0,SHOW "                 PART ONE, SECTION TWO",NL,"This is to show you how two numeric variables can be added or subtracted."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="",GET VAR="Type in firs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1="",GET VAR1="Type in second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"   ",:VAR," plus ",:VAR1," equals ",#VAR+#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"   ",:VAR," minus ",:VAR1," equals ",#VAR-#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IT</w:t>
        <w:tab/>
        <w:t xml:space="preserve">  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T+1,IF #COUNT=3,SET SECTION="3",SET #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=0,SHOW "                 PART ONE, SECTION THREE",NL,"This is to show you can give commands using numeric variables",NL,"instead of numeric constants."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="",GET VAR="Type in left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1="",GET VAR1="Type in right 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LM#VAR,RM#VAR1,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NL,"Left margin is now ",#VAR," and right margin is ",#VAR1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&lt;&gt;3,WAIT</w:t>
        <w:tab/>
        <w:t>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T+1,IF #COUNT=3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^\IF OPT&lt;&gt;"2",SKIP 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%PASS=1,SET SECTIO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SECTION&lt;&gt;"1",SKIP9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=0,SHOW "                PART TWO, SECTION ONE",NL,"This shows you the difference between colon, number and dollar variables."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="",GET VAR="Type in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NL,"The colon value of ",:var," is ",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"The number value of ",:var," is ",#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,"The dollar value of ",:var," is ",$var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WAIT</w:t>
        <w:tab/>
        <w:t xml:space="preserve">   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T+1,IF #COUNT=5,SET SECTION="2",SET COUNT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=0,SHOW "                PART TWO, SECTION TWO",NL,"This shows you the difference between colon, number and dollar comparisons.",NL,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VAR="",GET VAR="Type in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VAR="1234",SHOW "The colon comparison of ",:VAR," is equal to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VAR&gt;"1234",SHOW "The colon comparison of ",:VAR," is greater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VAR&lt;"1234",SHOW "The colon comparison of ",:VAR," is less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VAR=1234,SHOW "The number comparison of ",:VAR," equals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VAR&gt;1234,SHOW "The number comparison of ",:VAR," is greater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VAR&lt;1234,SHOW "The number comparison of ",:VAR," is less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VAR=0,SHOW "The number comparison of ",:VAR," equals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SHOW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$VAR=1234,SHOW "The dollar comparison of ",:VAR," equals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$VAR&gt;1234,SHOW "The dollar comparison of ",:VAR," is greater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$VAR&lt;1234,SHOW "The dollar comparison of ",:VAR," is less than 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$VAR&lt;0,SHOW "The dollar comparison of ",:VAR," is less tha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$VAR&gt;100000,SHOW "The dollar comparison of ",:VAR," is greater than 1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&lt;&gt;5,WAIT</w:t>
        <w:tab/>
        <w:t>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T+1,IF #COUNT=5,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",:VAR," is greater than 1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#COUNT&lt;&gt;5,WAIT</w:t>
        <w:tab/>
        <w:t>Press RETUR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 #COUNT=#CO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