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BUG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3038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 contains  three utilities designed to help 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rograms.   They are designed to be used with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d MS-DOS DEBUG utility or other simila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:   You  will  need an H/Z-100 or H/Z-100  PC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,  any version of MS-DOS or Z-DOS,  and the DEBU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ame with your DOS,  or another debugging utility.  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s (ANTI-PARANOID -- second version) requires 512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,  but the other utilities will work in a minimum (128k)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and instructions for each utilit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WINDOW allows you to "look inside" your the 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ssor in your computer while it is running.  It will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16-bit registers,  any two 16-bit memory locations,  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and one memory location on the screen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ner,  while any program is running.   You can use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ee how a program alters an interrupt vector,  where it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tuck"  in an endless loop,  and for many other purpos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was developed and used to debug ZPC (HUG  p/n  885-303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),  and  get  PC programs running under it.   It works wit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SSOR WINDOW system consists of two programs. 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PWINDOW, obtains and displays the information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.   There are two versions of PWINDOW, one for 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eries computers and other IBM PC compatibles,  and one for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(dual processor) computers.   The second program of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SSOR  WINDOW system,  PW,  selects the information that P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, and turns the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PROCESSOR WINDOW,  you need to copy the two program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 to your system disk.   If you have a Z-100  PC,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WINDOW.POM,  and rename it to PWINDOW.COM.  If you have a Z-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PWINDOW.ZOM,  and rename it to PWINDOW.   For both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 copy PW.COM to your system disk.  After you hav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, load PWINDOW into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your system prompt,  and hitting RETURN.  PWINDOW will sig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eturn  you to your system prompt.   It is now  resid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 and  will  remain there until you reboot.   To 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INDOW, run PW by entering a comm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xx,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xx is a two letter register designation,  or a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ddress in the form ssss:oooo,  where ssss is the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ooo is the offset.   Hit RETURN after your entry. 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designations are AX, BX, CX, DX, SI, DI, BP, IP, CS, 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, SS, and FL.  FL is used to designate the Flags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 you select are displayed at the upper right corn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in the form nnnn:nnnn, where nnnn is a hexadecima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leave off the second argument,  PWINDOW will displ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argument along with whatever was previously selec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argument.   If you leave off both arguments,  P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urn on the display, and use whatever was selected 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for both numbers.  To turn off the displa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OFF  (or PW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you cannot remember all of the register  names,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yntax for using P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W will display some information on its use.  If you enter P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any  arguments after you first  load  PWINDOW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CS and IP regis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entering two addresses as the arguments for  PW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have the same segment,  you do not have to enter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time.  Here are some sample PW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CS,IP               Display the CS and 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W 40:1234,40:5678     Display the value at address 40:123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alue at 40:5678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W 40:1234,5678        Same as above.  Because both addre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  segment 40,  it does not hav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W AX,100:ABCD         Display the value in the AX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alue at 100:A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OFF                 Turn the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W                     Turn the display on,  and displa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have selected a display,  you can run a program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  or by itself to see how it affects the registers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s  displayed.   The  display is updated  approximately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 per second,  so the values may change quite a bit a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 the  two most useful things you can do  with 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are  to find endless loops,  and to check  for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ctors being changed.   To find an endless loop,  set P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CS and IP.   Then run your program under DEBUG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gets stuck in an endless loop, the CS value will prob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  remain  constant,  and the IP value will remain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as it changes.  Use BREAKOUT (described later) to brea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oop,  or reset and reboot the computer,  and reloa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program under test.   Then examine the segment and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by PWINDOW to see why the loop was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eck interrupt vectors,  determine the address of the 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nknown,  by multiplying the interrupt level by 4.   Then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WINDOW  to  display the high word of the vector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word.   For example, suppose we want to watch the break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.   The break point interrupt is a level 3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pt, and 3 * 4 is 12, or C in hexadecimal.  The low 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C,  and the high word will be two bytes higher,  at  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s are in segment 0, so w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0:E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isplay  the single step interrupt vector.   Now we  ca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nd watch what they do to this vector.   Also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of the vector is now displayed on the screen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  to  disassemble the code at that address to  see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OUT allows you to run a program under DEBUG,  and then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of the program back into DEBUG even though you have not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even set a break point.   It allows you to get out of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or "runaway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BREAKOUT,  copy BRKOUT.POM (if you have a Z-100  PC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KOUT.ZOM  (if  you have a Z-100) from this disk to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and  rename it to BRKOUT.COM.   Also copy BRK.COM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sk.  Load BRKOUT into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 and hitting RETURN.   BRKOUT will sig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turn you to your system prompt.   It is resident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main there until you reboot.  To activat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stem prompt, and hit RETURN.  To deactivat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K OFF  (or BRK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and hit RETURN.  While BRKOUT is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break out of a program being run under DEBU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SHIFT  keys simultaneously if you have a Z-100  PC,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SHIFT-ENTER (use the numeric keypad ENTER)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TION:   Do  not press the BREAKOUT key sequence while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y program, unless you are running it unde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KOUT  will  not break out if it detects that the  proces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running a DOS function.   Because some programs sp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  of time executing DOS functions,  it may not break ou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hen you want it to.  If this happens, press the BREA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sequence repeatedly,  and you may "catch" it at a poin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ut of th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MS-DOS version 2 or higher,  you can demon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AKOUT system by loading and activating BRKOUT.  Then us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small endless loop, a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:100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:101  JM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: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ssor will now be stuck in the loop,  and if you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BREAKOUT,  you would have to reset your computer to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t (or enter MFM-150 on a Z-100 PC).  If PWINDOW is 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ing  CS  and IP at this point,  you can see  the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(IP) cycle in the loop.  Press the BREAKOUT key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EBUG will break out of the loop,  as if it had hit a 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-PARANOID  allows you to debug "paranoid" commerci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otherwise cannot be debugged because they destroy the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 interrupt.   Two  versions of this utility  are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take  two different approaches to  solving  the  "paran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ANTI-PARANOID version works by intercepting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 and  software interrupts used in the computer, 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ores the break point and single step interrupts dur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terrupts.   To use this version, copy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is  disk to your system  disk:   APNOID.COM,  APSETP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SET.BAT,   and  APSET.DAT.   Load  APNOID.COM  into  memor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 and hitting RETURN.   APNOID.COM 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,  and  will remain in memory until you  reboot.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BUG session, set up APNOI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ystem prompt, and hitting RETURN.  Do not load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 utilities  between  running APSET  and  debugg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Note:  If you have a Z-100 and are using the HUG FAS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disable it (SETFAST D) before running APSET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ZPC, set the Z-100 mode before running A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second  ANTI-PARANOID  version  is  provided  becaus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 programs that destroy the break point vect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if they detect that it has been  restored.   Thes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usually clear the vector to all zeros,  so this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-PARANOID  places  a jump at zero to an  unused  vecto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t  places a far jump to the DEBUG break point 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rograms may also clear the vector to 4E4E:4E4E ("NNNN"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jump is placed there,  also.  That is why this version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2k of RAM.   You can,  of course,  run it in less RAM,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E4E:4E4E jump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e  second  ANTI-PARANOID  version,  copy  APNOID2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SET2.COM,  and  APSET.DAT  to your system  disk.   Befor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ses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S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system prompt,  and hit  RETURN.   Note:   ANTI-PARAN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2 protects only the break point vector,  not the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ssembly  source  code  files for  the  above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on this disk.   Files ending in .PSM ar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Z-100 PC versions of programs.   Files ending in .ZSM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code for Z-100 versions.   Files ending in .ASM  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Patrick Swayne, HUG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3.10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