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8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1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 THIS PROGRAM SUPPORTS ANY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00 BPS MODEM INTENDED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ALING WITH THE 'AT' PROTO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ACAL-VADIC PROTOCOL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PORTS THE  PROMETHEUS PR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ENDED-'AT' 1200 BP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</w:t>
        <w:tab/>
        <w:t>IMP v245 adds break capability.  Use ESC 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adds the 'TIG' togg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ll incoming control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for a rem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 modem program enables a comput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.  This is normally done by using standar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ut with special audio tones sending serial data.  Thr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re used, depending on the facilities available -- 300,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.  ('bps' stands for bits per second.  One character is 1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It may be 11 bits if two stop pulses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dem" is provides these audio tones.  This is an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ator and demodulator".  The one section (modulator)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for sending over the telephone line and the 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dulator) then converts those audio tones back to digital pul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s to 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itself is a hardware utility, usually cos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to $125 for a typical 300 baud device and from $80 to $25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ing 1200 bps as well as 300 baud.</w:t>
        <w:tab/>
        <w:t>The newest modem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and currently can be obtained from $200 to "way on up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ist prices" are rarely paid even with single-unit purch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ems are intended for plugging directly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vast majority used with CP/M computers are external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the computer through a serial I/O connector.</w:t>
        <w:tab/>
        <w:t>Thes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it under the phone itself to minimize the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modem has several advantages as most have numerou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s telling the user what is happening.  This also makes it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 the modem on any of several computers the user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also makes it a lot easier to adjust the loudspeaker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an internal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TEPDOWN, A NEW MODE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r 300/1200/2400 bps intelligent modems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maximum speed (baudrate) at which the syste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n use.  They adjust themselves accordingly, withou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or knowledge.  They send a "result code" back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lling it what speed they now have. 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set the local computer to the same speed. 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isplayed telling the operator what speed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perator has a reason for using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which another system might respond, he can initiall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from attempting to connect at a faster speed.  Example,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has modems that will answer at either 1200 or 300 bps.  I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ing messages "on line in real time" many callers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(they cannot type even that fast) rather than 1200 bp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wice the cost.</w:t>
        <w:tab/>
        <w:t>(They also have 2400 bps modems but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on an independent phone line not used for 300 or 1200 b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 takes advantage of this automatic stepdown featur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ttempt to connect at 2400 bps.  If that is un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end, the modem tries for 1200 bps.  When connected, IMP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currently in use and automatically adjusts the local I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  <w:tab/>
        <w:t>(IMP is the first and currently the only free mode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is new modem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or can easily select the "SET" command should h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utomatic "start trying at 2400" and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ed (such as 300 baud for Compuserve for hand ty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er cost, etc.)  The automatic feature is reinst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ET" command for 2400, or merely calling up the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US Robotics Courier auto-steps from 2400 to 12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300, as do most of the other new modems with 2400 bp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, really, as few people using 2400 would call into a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3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PSK" (dibit phase shift key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SK" 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  Although IMP has a number of quite usefu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(some of which other modem programs do not currently offer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sier programs to learn and use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 data bank systems now commonpl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mess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automatically transfer a group of files (called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".  Two popular methods included, KMD batch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 MODEM7 batch mode.  (Only the KMD type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CPM or RAS systems, the MODEM7 batch type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ontact with another individual that only has the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Ability to send any of 10 different pre-program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keys are very easy to reset, using either of two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provided.)  An 11th key is available for log-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Ability to send a 'break tone' to control mainframe rese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with PC Pursuit to disable the '&lt;ret&gt; @ &lt;ret&gt;'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uses ESC Q, can be set otherwise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Automatic disconnect from the telephone line when using ESC N,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"Z" as an optio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Automatic or manual 1k protocol for increased throughput and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ency over the 128 character blocks long associat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(Effectively gains 10% at 1200 bps and 20%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00 b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 Supports 1200 or 2400 bps modems using the Racal-Vadic or '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 developed by Hayes.</w:t>
        <w:tab/>
        <w:t>These features bas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dialing and redialing until the syste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library of names and numbers.  (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very easily changed by using either of tw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nal programs that are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Entry of a hand-typed number. 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Auto-linking of 1-32 different numbers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ing until one of the grou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Choice of beeping continuously when conn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perator's attention, or beep one time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l mode immediately to catch UNIX or IBM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 that assume you can copy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) Automatically adjusts the terminal spe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Installing the appropriate overlay to achieve this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 v245 modem pgm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85, 1987 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Datapoint 1560 modem por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speed is: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r version would look different at line 3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overlay was added and the baudrat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1200 if you do not have 2400 bp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page hel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A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&gt;COMMAND: A12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CPM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BYE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9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ion there are other numer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single character to three characters that can be us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, ERA, LOG, etc.)  Those are list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</w:t>
        <w:tab/>
        <w:t xml:space="preserve">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  A, B, D, J, O, Q, R, S, V, X,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RCPM systems now use KMD in place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M program.  KMD offers YMODEM-type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n also simplfy single-file transf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only needs to be typed at one e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permits using "wildcards" which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ype filenames.  Batch mode is also usef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-to-modem (as when talking to a frie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Disconnect when done, stay in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= Manually initiates 1k protocol in 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= Quiet mode, special purpose feature rarely used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through a "BY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remote file (8-bi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file to remote system (8-bi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= Visual inspection of an ASCII file being transferr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used as most ASCII files are now "crunch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imum transfer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Inhibits automatic 1k request, transfers 128 char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= Exit to CP/M  when finished, disconnect from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 itself, showing it here will allow us to discuss the variou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in somewhat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Function key intercept character, the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- Clears screen (comman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- Receive an 8-bit binary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- Send an 8-bit binary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- Batch transfer, can use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- Disconnect when done,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 - Manual request for 1k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 - View ASCII files on CRT during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Inhibits auto 1k request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ying text to disk use T (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shows the function key intercept charact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by selecting a different character at the 'EXTCH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in the overlay.  (Byte 0114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yping ESC &lt;ret&gt; while in the command mod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the programmable function key defini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eption of the log-on string which uses ESC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</w:t>
        <w:tab/>
        <w:t>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, with a CT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</w:t>
        <w:tab/>
        <w:t>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IMP (or a comparable program), one of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'echo' back so you can both see what the other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ng.  This is needed for full-duplex oper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nd an echo of the other person's typing bac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normal results.  If the remote system does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F after a CR, you can get that from the 'TL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puts the program directly into "terminal mode"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from the keyboard to the other computer, and to cop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coming from the other comput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 (use "R" to re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he starts to send,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oes directly to the disk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&lt;ret&gt;</w:t>
        <w:tab/>
        <w:t>or   RB &lt;ret&gt;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method used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&lt;ret&gt;    (also RB &lt;ret&gt;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While receiving a file, any erro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console CRT, indicat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, if being repeated.  If the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ring normally, it will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-free.  Those error notices are merel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know a momentary problem caused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rror messages indicate phon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used only to send programs.  Similar to "R" but se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s.  If the other system is ready to recei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seconds it will take to send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0), the transfer is terminated.  The 'batch mode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*</w:t>
        <w:tab/>
        <w:tab/>
        <w:t xml:space="preserve"> (sending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Z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Z HELLO.* IMP740.LBR I2LI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file output speed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 - Toggle MODEM7/KMD batch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- Toggle 'ignore CTL character'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in "L" or "T" mode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 - Toggle rubout to back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Displays the teleph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</w:t>
        <w:tab/>
        <w:t>Use the phone number overlay I2NM-2 to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that are stored.  This overlay also acces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wo alternate long distance dialing sys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-tone auto-dialing modems.  You can also use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nal program called I2LIB to rapidly change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TION: It does not disconnect the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hone line, which allow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to CP/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to CP/M first.  Shows the amount of disk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ining on the logged-in default drive.  (You must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drive you wish to write on, or to see the correc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pace remaining.)  See the 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return to CP/M first. 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&lt;ret&gt;  for same drive, user area,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A14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Allows the user to change baudrates when desired. 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00 bps modem with automatic stepdown, this would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mode when using ESC F upload a pre-typed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bulletin boards and TYM-SHAR systems normally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that require a delay after they have received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dd delay between characters (in increments of 4 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/or enter delay between lines (in increments of 100 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reset for most systems at 2 and 200 m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at any time.</w:t>
        <w:tab/>
        <w:t>Current values can be chec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M - Toggle batch mode from KMD (default) to MODEM7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ce is the way the file name is sent.</w:t>
        <w:tab/>
        <w:t>The older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 sends each character separately, expect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to echo each character.  Checksum is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name.  The KMD method sends a special 128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file name and the length of the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ar better for use with mainframe and networ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also informs the operator receiving the file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.  (The KMD method then automatically goes to 1k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ces are excellent you will never need the MODEM7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ved sectors.</w:t>
        <w:tab/>
        <w:t>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 - Toggles the 'IGNRCTL' flag in the overlay.  This is us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gnore incoming control characters other than thos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CR, LF, backspace, etc.  This minimizes unwant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ers sometimes received in noisy conditions which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sired effects.  Can be toggled to receive ALL incoming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for the occasional use of an editor requi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ESC F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 - Allows the rubout char. to be changed to backspa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set in overlay to default either way you pref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'backspace' in distributed over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An open file is automatically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you use BYE or CPM command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This prevents accidental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F  - Send file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L 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N 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P  - Toggle printer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- Send break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- Clears screen,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;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buffer to disk, X-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F  - Sends an ASCII file to the remote terminal, X-on and X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matically used.  Optional del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L  - Will send the log-on message if one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ON area of the overlay.  (This is intend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hrase of ASCII characters, not intended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"script"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N  - Disconnect the modem from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- Sends a 300 ms. break tone.</w:t>
        <w:tab/>
        <w:t>Sometimes required by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uters to reset.  Used by PC Pursui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&lt;ret&gt; @ &lt;ret&gt;' disconnect 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P  - Toggles the printer on-off.</w:t>
        <w:tab/>
        <w:t>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pecially beneficial when using 2400 bps as few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keep up at that speed. 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"T", "L" or "E" modes.</w:t>
        <w:tab/>
        <w:t>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</w:t>
        <w:tab/>
        <w:t>Some computers, such as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odore C128 cannot 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mod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- Clears the screen in terminal mode.</w:t>
        <w:tab/>
        <w:t>(CTL-Z normally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goes on out the terminal to the remo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  - Used only in terminal mode.</w:t>
        <w:tab/>
        <w:t>If ESC R is used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 copying incoming text to memory, ESC Y resta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.  When copying to memory, a ';'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colum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o open a file use:  COMMAND: T FILENAME.EXT &lt;re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ESC R and ESC Y will control what is cop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 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line.  These two commands (ESC Y to start, and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(via ESC 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ost.  (You may never use ESC R or ESC Y an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editor on that file later to discard unwated mag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decid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ppropriate characte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will show the number being dialed.  You can also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line if you know in advance what characte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313-749-6569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fered), use the phone number overlay and fill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INKING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you want to dial is busy, you would lik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ialed until it answers.  However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of a group of numbers and be happy to take whichever 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  Auto-linking allows a group of number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then continuously dialed one after the other, unti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 permits from 1-32 numbers to be linked together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R,3,Z</w:t>
        <w:tab/>
        <w:t xml:space="preserve">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,</w:t>
        <w:tab/>
        <w:tab/>
        <w:t xml:space="preserve">   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/D/R/3/Z</w:t>
        <w:tab/>
        <w:t xml:space="preserve"> 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/</w:t>
        <w:tab/>
        <w:tab/>
        <w:t xml:space="preserve">    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A,R,A,3,A,Z  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</w:t>
        <w:tab/>
        <w:tab/>
        <w:t xml:space="preserve">   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ing a comma (,) will beep continuously whe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available number - touching any key stops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continuously until stopped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ing a slash (/) will beep only once when connec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go directly to terminal mode 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some mainframes such as IBM and UNIX send a log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ing you are already able to copy as soon 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only once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llustrates how one number can be given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ystem used previously - if connected on first try, bee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and jumps directly to terminal mode.  If no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s the operator if he wants to try again or try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y until a connected is made - at which time it beep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B, D, E, K, L, Q, R, S, T, V, X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disconnets the phone, returns to CP/M after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used to manually request 1k transmissions on syst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automatic 1k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receive file transfers (8-bi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. 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ASCII text files via ESC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 inhibits automatic request for 1k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) disconnects the phone, returns to command mode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&gt;COMMAND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: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ntrol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before local command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sent after CR in "L" or "T"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 2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2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yping ESC E to return to COMMAND: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yping  ?</w:t>
        <w:tab/>
        <w:t>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function keys which may be easi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I2FUNC.COM in just a few moments.</w:t>
        <w:tab/>
        <w:t>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IMP.COM file.  (There is an additional ES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election that is programmable in your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ontents of the function keys, type 'M' for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it will show the character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tercept.  (It will be ESC unless you select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type that character (followed by &lt;ret&gt;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display the entire content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</w:t>
        <w:tab/>
        <w:t>ESC L gives the string of charac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'LOGON:' area of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n be used for a variety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readily program that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HONE NUMB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in the library may be easily chan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I2LIB.COM.  This permits any of the 36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to be changed in only a few seconds.  It wor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.COM file.  If extensive changes are to be mad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verlay file called I2NM-2.ASM.  This permi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quick and selective changes, or to substitu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.  (You may need to add or remove things like '1-'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in your area.)  That file also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-distance dialing routines for SPRINT, MCI, TYM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for changing the function key assignments.</w:t>
        <w:tab/>
        <w:t>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imbed control characters into function key assig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2NM-2.ASM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cutive error limit has been set to 10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this limit is reached, the fil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might need to be changed for a particular prefere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a 2400 bps modem and find the overlay was set for 1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are offered several methods.  The "easy way"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.COM file plus the appropriate overlay for your computer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overlay (if needed) to suit your local needs, assemb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.HEX file then use the simple instruction and MLOAD.COM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MP.COM file with your overlay.  The front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contains all the information on how to accom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  (Such as the log-on message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DDT to change specific bytes without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designed with special emphasis o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and redialing capability of 1200 or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using the Racal-Vadic or Hayes 'AT'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y be used with other mode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manually dials the number, then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mode after connecting h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dem needs.  It is particularly useful with the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have automatic step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415) 948-2513 PRACSA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415) 948-216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