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gram PolHerc (v2.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to informacje otrzymane od autor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est to program freeware, nie PD (prawde mowiac ten program nie z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konczony). Mozliwe jest uzyskanie dowolnej konfiguracji polskich znakow, 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lko Mazovii (nalezy wymienic polskie znaki wprost w zmiennej srodowiskowej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). Problemy ze zmianami trybu karty mozna czesciowo opanowac naciskaj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Tab lub SysRq. Polskie znaki w zmiennej POL trzeba wpisac (o ile pamiet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czynajac od duzych l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Jan Bobrowski, jb@inf.wsp.krakow.p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