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- SMCPWR NDIS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-Jul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Release v2.41 of the SMCPWR NDIS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 a problem for 100Mbps DataR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 the DC21140 AutoDetection and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upport for DC21140's 100Base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BaseFx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support to PCI to PCI bridge in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umber of map registers allocat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throug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missing NdisMCancelTimer in the Ha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support for SMC 8432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 DC21040 and DC21041's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 the hash fil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optionnal Txm FIFO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Mbp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niport driver fixe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Snooze mode option for DECchip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ify the 10/100 link autosensing algorith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media while autosensing for link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 algorithm the media is switch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 Mbps and the 100Mbps link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switched from 10Mbps to 100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0Mbps. Its link f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Mbps link passes: the media is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bps to 1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dify the DataRate values in th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ackward compatible with the DC21040 V1.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======+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nection|      DC21040        |       DC21041        |      DC211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ype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======+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0     |    AutoDetection    |      AutoSense       |      AutoSen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     |         BNC         |         BNC     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     |     Twisted_Pair    |     Twisted_Pair     |Twisted_pair (10Mbp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    |     Twisted_Pair    |     Twisted_Pair     |Twisted_pair (10Mbp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Full_Duplex    |      Full_Duplex     |Full_Duple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4     |     Twisted_Pair    |     Twisted_Pair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No_Link_Test    |     No_Link_Test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     |         AUI         |         AUI     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6      |          -          |       AutoSense 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Nway_Enabled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7     |          -          |      Twisted_Pair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Nway_Enabled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8     |          -          |          -           |  SymScr (100Mbp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9     |          -          |          -           |  SymScr  (100Mbp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Full_Dupl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iport driver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support for Serial ROM forma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support for DECchip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dynamic autosense for DECchip 210140 &amp;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crease the minimal wait time for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eiver's setup to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ix Promiscuous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dd support for SMC 8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workaround for Intel Host to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ansceiverDelay in 100Milli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DECchip 21140 requirements for size of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 loop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place Fast Ethernet adapter name to 9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SMC 8932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static keyword to OEMSETUP.INF: AdapterC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DIS3 driver kit contains the following 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.DOC       The kit's release Notes (this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.SYS        Ta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NT351  :  SMCPWRN iX86 miniport driver for Windows NT 3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 for Windows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HLP       The help file associated to th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miniport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NT35  :  SMCPWRN iX86 fullmac driver for Windows NT 3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HLP       The help file associated to th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NT35\NON_PCI  :  SMCPWRN iX86 fullmac driver whithout NdisPCI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Windows NT 3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HLP       The help file associated to th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FW311 :  SMCPWRW fullmac driver for Windows for Workgroups 3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W.386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IN95  :  SMCPWRW miniport driver for Windows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PCI.INF  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minipo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IS.VXD          Upgrated Ndis wr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IN95_B: SMCPWRW fullmac driver without NdisPCI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indows 95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PCI.INF  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