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Murphy &amp; Allen, Realtors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11950 16th Ave. E., Seattle, WA  98112</w:t>
      </w:r>
    </w:p>
    <w:p>
      <w:pPr>
        <w:pStyle w:val="Normal"/>
        <w:bidi w:val="0"/>
        <w:spacing w:lineRule="atLeast" w:line="20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PREPARING A HOME FOR SA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You can understand that showing a home to its best advantage makes the buyer want to purchase quickly and at a better price.  Here are some tested tips to set the stage for a profitable and early sa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Fix up inside.  Badly faded walls or worn woodwork reduce appeal.  Selective painting will help you add a fresh look.  Clean windows and unmarred walls will create a bright, cheery appearan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Make minor repairs.  Dripping faucets call attention to faulty plumbing.  You should make sure all plumbing is in good working order.  If you can correct small items, a critical prospect can concentrate on major considerations.  Loose door knobs and sticking drawers or doors can distract the buyer as wel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First impressions are important.  You should keep the lawn trimmed and edged, cultivate flower beds, and remove all refuse or clutter from the yard, sidewalk, and porch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You should pay special attention to the kitchen when preparing the home for sale.  Shining ovens, ranges, and appliances will catch the buyer's eye and make a good impression.  Keeping the counters and sink cleared and neat makes the kitchen look spacious.  Colorful curtains in harmony with the counter tops and floors add appeal as wel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Bathrooms that sparkle can be a real plus.  You should check and double-check the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Bedrooms are important focal points.  You will find it worth the effort to keep them neatly arrang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Closets look larger when clothes are properly hung and shoes, hats, and other articles are all in pla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Stairways cleared of objects and obstacles make it easier for prospects to tour the ho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Attics, basements, and garages are important features.  By removing unnecessary  clutter which may have accumulated, you will display the full value of storage and utility spa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>Schedule showings that are convenient so that the home will be presented at its best.  Personal and family privacy should be respect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>
          <w:rFonts w:eastAsia="Helv" w:cs="Helv" w:ascii="Helv" w:hAnsi="Helv"/>
          <w:color w:val="000000"/>
          <w:sz w:val="20"/>
          <w:szCs w:val="20"/>
          <w:lang w:val="en-US"/>
        </w:rPr>
        <w:t xml:space="preserve">You should discuss the wisdom of any major project with the real estate agent before proceeding.  Many large expenditures, though needed, may not be economically sound while trying to sell a home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Helv" w:hAnsi="Helv" w:eastAsia="Helv" w:cs="Helv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Helv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