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y, vendors!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goody!  You dethided to thell my program!  BUT!!!  These are the 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ust abide in order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learly mark the package as "Shareware" or "Try before you buy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explain the concept on the 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State that the program is a product of Colin Gagnon Softw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ing or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nform me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Distribute only the most recent version of the program.  To obtain a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Distribute all the files.  If all the files are not in your copy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sure, you should register.  You will recieve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If a price is to be charged for the program, it shall not exceed $9 U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pretty darned expensive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Distribute all the files.  If all the files are not in your copy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sure, you should register.  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C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C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C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C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C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C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C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C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C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C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C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U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U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You will not hold Colin Gagnon Software or it's partners respon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 or inconvenience resulting from your failure to abide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terms must be met.  Action may be taken against anyone who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ide by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