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1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X_T3D is the basic 3D and angle unit.  I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ine/cosine table as well as simple rotation functions in 2D and 3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unit is very simpilfied to keep the math from you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c,yc:      Origin point (0,0,0) for 3D routines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 xc=160  yv=100 (center of VGA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v,yv,zv:   Viewer's position.  Location point of your 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 xv=0  yv=-10  zv=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x,sy,sz:   Scale factors.  Values to scale each 3D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 sx=1  sy=1 sz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e,cosine: Sine and Cosine look up tables from 0 to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e[i] := sin(2*3.141592653/256*i)*25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ine[i] := cos(2*3.141592653/256*i)*25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set3d(xx,yy,zz:integer;n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 a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,YY,ZZ:  (x,y,z) 3D po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:         Color of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rotate256xy(var x,y:integer;angle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tates a 2D point (x,y) about the origin (0,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Y:    Point to rot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GLE:  Amount to rotate.  Legal values: 0..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