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by Peter Sprenger   Pete@amber.dinoc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nchener 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170 K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ppear in all copies.  The author Peter Spr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representation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malib? Dmalib is an easy interface to initia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Since one dma transfer can only occur in on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 big dma transfer has to be devided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nsfers. When you use dmalib, it will initiat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end of the used dma page. After the end of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ost devices like soundcards there occurs an interrupt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ma_next(). This routine will then initi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nsfer. After the end of this subtransfer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next()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ma_len() gives you the remaining bytes,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subtransfers until the whole dma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gives you a value of zero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ing of dma_next(). It will indicate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ma transfer. The function dma_len() will show on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a subtransfer (before calling dma_nex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ocumentation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ma_set(DWORD adr,DWORD len,int channel,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ma_set() is used to initiate a big dma transf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" a dma transfer that crosses dma pages is mea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address where to start the dma transfer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mory address as an unsigned long word. You can us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rom 0 to 16mbyte (24 bits are used). The address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presentation (of course far ptr can only point up to 1m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rgument is the length of the dma transfer. The 3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hannel number. The channel number is valid in the range 0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argument specifies the dma mode. It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MA_SINGLE | DMA_BLOCK | DMA_DEMAND] [DAM_IN|DMA_OUT] [DMA_AUTO] [DMA_DE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dma single transfer, out of ram an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ma_set(0x8000,0x1000,1,DMA_SINGLE|DMA_OUT|DMA_AU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of dma_set() are the number of byt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in this subtransfer. For sound blaster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have to feed the DSP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ma channels over 3 are 16 bit channel (in an A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set() will divide address and length through 2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VEN addresses and an EVEN length on 16 bit channel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you to access the range from 0 to 32mbyte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byte transfer (so say my docs - no warran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ma_next(in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ma_next() with the dma channel number, and the sub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iated. The return value is like dma_set()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transferred in the next sub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far2long(char far *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ar2long takes a segmented far (or huge)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32 bit address, that can be used for dma_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ma_len(in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ives you the number of bytes that are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whole dma transfer. The normal purpose of dma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o determine if there are subsequent calls of dma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20-Jun-93  dmalib 1.0 librar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