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Direcotr V.1.1 User Manual                          12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A M E   D I R E C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 Jack Hwan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Direcotr V.1.1 User Manual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o f   C o n t e n 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cense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Concerns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Direcotr V.1.1 User Manual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Director V.1.0 (C) Copyright 1992, Jack Hwa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is user agreement carefully before using the software.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the software, you  agree to  be bound  by  the 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of the license an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oftware is a shareware.  If you like it and want  to  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 please register with the form in the end of  this  docu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encouraged to copy and distribute this software  free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No fee is charged beyond the actual cost for such copying  an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All  files in the package are distributed in  their  original,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modified status (including this document). All user  cre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UDGE  files, except for mentioned in the  file  FILELIST.DS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 not distributed along with this software (See the  "Leg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cerns" section bel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ents, suggestions, bug reports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a-Hwong [Jack] Hwang            Internet:    jch@netcom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50 Frontenac Avenue              CompuServe:  74650,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950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739-98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Direcotr V.1.1 User Manual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copyright  holder  specifically  disclaims  any   warran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ed  or implied, including but not limited to, any 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of merchantability or fitness for a particular  purpo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 is  provided 'as is.'  The entire risk  as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nd performance of the program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unless required by applicable law will the  copy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 be liable for any damages, including any general, speci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idental  or  consequential damages arising out of the  us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use of the program (including but not limited to loss of dat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ata being rendered inaccurate) or losses sustained by you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rd  parties  or a failure of the program to operate  with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program,  even  if such holder has  been  advised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Direcotr V.1.1 User Manual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 Conc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GameDirector is a tool for editing game files,  ther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ncerns about its prop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 the knowledge and information about the content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  files  might be protected by copyright law or  the  lic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s  from  the respective companies which own  the  gam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s  of  GameDirector are advised to be  careful  o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,  there is no plan to include any definition file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or copyrighted game in the current release except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s.  The users need to write their own definition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target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rd,  there  will be efforts to get  legal  authorization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ng  JUDGE  files for popular games.  However,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ssible if the users don't support GameDirector.  Thus,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 and  send  in your contributions of  idea  and  JUDG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 MAKE  A LOUD VOICE TO THOSE COMPANY!!!  Maybe  they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ir own JUDGE files as customer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Direcotr V.1.1 User Manual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Director  is  a game data editor for computer games. 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 and easy to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 universal  because it provides  JUDGE  (Jack's  Univers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language for Game Editing) as a definition langua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  data in files.  That means users can use  Gamedire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almost  any  game  file,  as long  as  they  can  define 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over,  the users can even have different definitions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easy to use because data editing becomes filling up coup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forms in GameDirector.  The form entry is more  readab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  than HEX editing.  Some descriptive  information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attached to a field for instructing the users what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entered.  Furthermore, since the forms are defin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DGE, the users can add, delete, and modify the definitions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they  want.   The  definitions can  grow  with  the  users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in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GameDirector would be the most useful to  role-pl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s.   But it is not limited to that.  Any computer game,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hoot-them-all type, can still benefit from GameDirector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saved progress data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 of  the strength of GameDirector is in its  uses  of  JUD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. JUDGE provides structural definitions for data and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for editing.  The definitions for a data file is vie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'modu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module consists of several records.  A record is a  col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data fields.  There are two types of records -- absolut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ve.  The absolute record are for 'flat' data fields,  i.e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will be only one data object in the file which  associ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field.  The example for such record would be team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role-playing game.  The relative record are for data 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are used in several set of data in the file.  The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he fields  for team members data in a RPG.  The  data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s are the same, but there will be several set of  dat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r a diffe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field consists of definitions of location, size, and the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data in a file, as well as the way it will be  display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in the form.  This is the basic item for Game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, see JUDG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Direcotr V.1.1 User Manual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: GameDir definition-file data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Dir example1.def game1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dit game1.dat with definition file example1.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Always  backup  the  target  data  file  before  you  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Director on it.  This is VERY IMPORTANT!  It is irrecover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ke some mista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Direcotr V.1.1 User Manual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GameDirector starts, it displays a copyright and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After  you press a key on the keyboard, it  begin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 it  displays a window of descriptions about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.   These  descriptions are from the  description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file.  It waits for you 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it displays a selection list of all record  definition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dule.  As described in the manual, there are two kind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: one is absolute, the other is 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select a absolute record definition, a form  with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 will appear.  You can edit the data in it.  If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ure what to do, you can press [F1] to show the help 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help  screen,  it  tells you some other  keys  to  pres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on module, record, and fields.  Near the upper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  of  the form, the number of pages and  current  pag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.   If  there are more than one page in the  form,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PgUp] and [PgDn] keys to change to 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lect a relative record definition, all the  ope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imilar to absolute records except for one more feature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relative record, a form can be used on several sets  of  dat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indicated on the upper left corner of the form.  It 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many sets of data are available and the number of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set.   You  can press [F7] and [F8] to  change  data  se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 inside a data set, it might have several pages. 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[PgUp] and [PgDn] to change pages as in a absolu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the editing of a form, sometimes you might found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quit from the form or move away from a field.  The reas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you might have input a invalid value into the  field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ion is to press [F4] to see the description of the field (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),  and  then input the correct value to it.  If there  is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 in the description, make your gu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you finish the editing, you can press [F10] to accep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the editing on the record and return to record selection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ress [Esc] to end the editing, the changes will be  ignor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record selection screen, you can the press [Esc] to  q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Director.   In this point, you will be able to select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og  window  about what you want.  If you  choose  "Yes,"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you made will be saved into the data file.  If you cho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o," the program will quit without saving changes into th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 If  you choose "Cancel," you will return  to  the 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Direcotr V.1.1 User Manual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1.0 -- Dec. 1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nished and release GameDir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1.1 -- Dec. 2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Changed  C++  file  stream  type  to  binary  for  spe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a feature for handling literall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Changed  the title of each form to the name of the  rec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longs to instead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ight be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 hex editor as a visual tool to create 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re data ty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tter err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help me to accomplish the above enhancements  by  p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Direcotr V.1.1 User Manual                          12/24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: _______________________________     Middl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 State _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hone: ____________________________  Extension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_________________          Amount of Registration: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o you get the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or BBS Nam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 State _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______________  Extension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a-Hwong (Jack) Hw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50 Frontenac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nnyvale, CA 94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