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L "PowerPlay" Hoc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Sports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Trevor R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(604) 765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353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Sonic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5 - Dec. xx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was created using Door Driver routines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searching and searching for a HOCKEY door for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!  I've run across a number of different FOOTBALL ones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seem to find a Hockey one!  So, I decided to write my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 FidoNet Node number as of May 01/1992, it is: 1:353/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in .EXE file can be safely LZEX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ull NHL team roster (including San Jose, Tampa Bay, and Ott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HL GOALTENDERS (all players in the future 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ully automated events (no need to set up nightly ev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en run will figure out what needs to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utomatic DELETION of Players who DON'T "COACH"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ual Sysop Deletion of players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s SHL.ASC/ANS  &lt;--  The OUT OF TOWN SCOREBOARD Bullet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py it from the SHL directory and put in your text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rs can now play "make-up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e, and if you've ever set up a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know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all the FILES into a SEPERA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Ex. C:\RA\DOORS\SH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file INIT.EXE   It will ask you few question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mportant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at, create a batch file something like this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/SBBS/ProBoard/Si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7 Men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RINFO1.DEF C:\RA\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HL.ASC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HL.ANS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add the (NODE)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:  SHL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 1 would load DORINFO1.DEF, 2 would load DORINFO2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 SHL Hockey DOES NOT run in a Multi-Node environment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 is to make it available on only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ands in the game are very straight forwar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uilt in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on the SYSOP's end with display ALL the KEYS the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 Commands such as CHAT WITH USER, HANG U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Arrow/DownArrow - Increase/decrease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C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is program is CHEAP!   It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ring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is:   $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CK OR MONEY ORDERS NOW ACCEPTED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4 = .60? CENTS per TEAM (24 players!) get some don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amoun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s it appears on the BBS (and in your door config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ILING Addres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--- Very importan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at information isn't given, I may not be able to get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EGISTER.FRM if you have a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's, please see file SHLREG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MONEY-ORDERS can be made payable to:  TREVOR RYDER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vor R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#2, S-12,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11 Ander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lowna, BC   V1Y 7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NHL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v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 Who knows if/when/ever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INTERNATION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w a proud member of the TDS Network, and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DS members for getting my door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-342-4447 -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s, Fido 1:15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gene, Orego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SHL will be available there or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S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d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  (January 05, 1993) - Christmas is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sers can play "MAKE UP GAMES"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called in and played for a couple of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up games you may have missed. InterSport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ys bugged me about putting thi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inimum time left online to play from 15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or so minutes.  Can't rememb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-to-date registered sysop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  (November 09,1992) - NHL Season well under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L now distributed via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-to-date registered sysop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OALIE CHANGER to EDIT.EXE  (Updated GOALI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ggle in INIT.EXE to use either FOSSIL DRIVER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(V)ersion Info and (C)oach's Corner Bullet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metic changes throughou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ess Harsh UNREGISTERED DELA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(September 09,1992) - Not in College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000 students in BC rejected from FULL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llege's.  Jobless 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graded to DoorDriver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opefully no more HIGH SPEED MODEM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OR.SYS and Spitfire 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-to-date registered sysop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(July 22,1992) - No special even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NSI color flaw in SHL.ANS, shouldn't have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get b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took 2 MONTHS + to discover/notice the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philIdelphia" and "canadiAns".  Both fixed: "philAdelph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canadiEns" respectively.   &lt;-- Thanx B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'Registration Poli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"Penguins Rule" comment!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o internal comments within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AJOR BUG in that if the game had been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uple of days, and a player went in and ex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t would cras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/proper reading in of REGISTRATION cod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Manual Player Deleter.  (EDI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x.x   (June 01/1992) - Pittsburgh Penguins win '92 Stanley C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 (May 02/1992) - MY BIRTHDAY!!!!  &lt;-Send me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language and adde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ves", features, and minor changes to sco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OALS FOR/AGAINST into Leagu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ANSI color SHL.ANS Bulletin as well as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er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o the setup/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 (February 29/1992)  - Leap Year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important bug with deleting late co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 was delayed due to un-satisfactory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