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7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low BRE v0.950 are incompatible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SET.  You may also wish to create a whol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one as you may be left with several unnecessa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.  If you choose to do this, you may copy your old BRRE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RE directory and maintain your registration status with re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  Sorry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AIL.DOC -- Documentation for external BR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--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-- List of Solar Realm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DATA.CFG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ptions (Hold, Crash).  - See IPDATA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DATA.BBS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PLANDATA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