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the Home Organizer Recipe Sharing (RCPSHARE.PDM)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e sharing program was written to allow people to sha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ecipe databases with other people. This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/import program. Future versions will allow you to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ndividual recipes for 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ork best if it is copied into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Organizer software, or placed on the floppy disk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tchen" with the recip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recipe sharing program you simply click o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CPSHARE.PDM" from the programs list box. If you are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r, you must place the disk with the program in the driv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program will appear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ptions when using the recipe shar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ay export your recipes from your recipe databas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TCHEN.DB) to a recipe card file.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nd in .RCP .  To export recipes, press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the screen.  The program will then prompt you for a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filename.  Type an eight letter description for the recip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ithout a path or extension.  The program will then ex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es from your recipe file, to a file that you jus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.RCP. The recipe card file will be created in the pl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when you run the program.  It will create a new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file if necessary, or use a current one if it exist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DeskMate directory when you run the program, DeskM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whatever you've set DMCONFIG to, and then search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until it finds you recipe ca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you may import recipes from a recipe card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database file. To import recipes, press the import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An open file dialog box will appear, lis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card files found in the current directory.  Choo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press the Ok button.  The program will then impor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 from the recipe card file specified to your recip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ound in the dmconfig directory. Again, if DeskMat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file, it will search your hard disk before asking you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can't fi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ing program simply adds the recipes to your recipe card database and does not search for duplicate entries.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import your own recipe file into itself, you would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of every recipe i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e menu contains standard DeskMate options.  Using the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you may exit the program, run another program, or vi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th the abou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