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upporting documentation for the resources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) for use with DeskMate. They have been ver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past versions of DeskMate version 3.x only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will be made to maintain compatibility, 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that becomes available after the date at top of this p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properly support the drivers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ed arises to specify the Video Driver to be used by Desk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MVID.EXE utility included on this disk to ind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Mate which specific Video Driver to use.  To use DMVID.EX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VID &lt;driver name&gt;.  To determine which Video Driver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to use to specify the desired driver, just type DM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drive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plays Video Drivers and their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s the Hercules Video Driver, DMVDHERC.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s a future Video Driver, DMVDA.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I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ects DeskMate auto-detection of the Video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deo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D1000.RES    Tandy 1000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DEGA.RES     EG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DHERC.RES    Hercules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so used when in the monochrome mode on a Tandy 1000SL or 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DCGA.RES     CG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DVGA.RES     VG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DMCGA.RES    MCGA video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various mouse and joystick resource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with the other resources through the DMSETUP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included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rinters and their descrip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skMa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DIBMM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printer driver. Can be used with all Tandy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the IBM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DLASR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+  driver. Can be used with printers that support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DASCI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printer driver. This driver should work when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Not all fonts, graphics, or character attribu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this driver. Can be used with Daisey Whe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D1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especially for the Tandy DMP-105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D2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for other Tandy mode printers. The DMP-200, DMP-4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MP-430 are supported. Other Tandy mode print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