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il and Well Met Fellow DeskMate Users of various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you d/loaded this to perhaps use it or to disma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create your own audio filing system.  Whichever way you g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it works we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uilt this item thinking that it would be great to have.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s to what applications you are planning to use this i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think it is informative and useful for sever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tems I didn't include, such as retail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s/markdowns percentages and other merchant's details (I h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several sheets to work on the many merchandises in my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it as simple as can be, and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ncy for an audio collection filer, it will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file (CD_TAPES.FIL) has some of my collections a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and I'm only a quarter of the way finished, honest!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out in figuring out 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filename fool you.  You can stick your record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if you really want to.  *grin*  I have mainly CDs and Tap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three records (Vinyls).  One is Vixen's 12", the Vix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dition 45rpm, and Pac-Man Fever (oh j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etter cut this short and tell you the main points (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n't much to say, Ja?) on how to stick thing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(hmm, the PRINT option doesn't work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ct Disk and Cassette Filer by Lawrence Clevenger, v91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um Title| Mariah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st(s)| Mariah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Style| Rock,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Label| Columbia              (C)opyright Date|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#|  11  Playing Time| 4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Format| Compact Disk  UPC Code Number| 7464-4520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/Cassette Single| No   Extra Copies/Backup Made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ng Titles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 Of Love, There's Got To Be A Way, I Don't Wanna Cry, Some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title/author/revi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Title.  Kinda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Artist(s).  Kinda obvious here as well.  Except for mo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sound tracks.  You might hav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ous or if it is just instrumentals,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go in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tyle.  Well, here is something that can throw me of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.  So far, I have gotten these ideas for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ck (Hard, Soft, Modern, Classic), Dance, Heavy M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&amp;B/Soul, Light Sounds (GO CARLY SIMON!), Country, Ja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ical Jazz, Classical (Mozart/Beethoven, etc), 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ren's, Instructional, Relig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abel.  This is the company that makes the item.  On most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be on the disk itself (some exce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Vixen's REV IT UP album and some others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s as well has the company's logo on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te.  Obvious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#.  The number of selections on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ime.  How long the album lasts.  Many CD players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you how long it is (usually up to 80 minutes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apes/Records, you might have to figure it up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dding up the times (if they list it), or tim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opwatch/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mat.  How is the music stored in?  CD, Cassette,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 Code #.  Well, practically every product has a bar code of som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products, they are normally found on the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you will find one without a barcode!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olds true, all records ends with a 1, tapes with a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Ds with a 2 (ie, xxxx-1, xxxx-4, xxx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/Cassette Single.  Is it a single item (ie, like the 45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pies/Backup Made.  Did you archive it to preserv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tend to copy most of my CDs to t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in my car stereo system (C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nd to be popular items to lose, *sigh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itles/Notes.  Well, you can list the songs in here, and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s you want to include (like, rating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I hope this filing system works out we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Lawrence Cleveng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Kellisanth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Drakksak vestai-Rapajya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