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bat v0.2, by 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batch file from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5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examines a WATTCP.CFG file and creates a batch fil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set DOS environment variables according to the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for use with non-Waterloo TCP/IP stuff.  This program wa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tthew Beaty, who needed a way to use the WATTCP.CFG generated by K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 to set values for Trumpet TCP apps.  By default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set by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vironment variable       Set from WATTCP.CF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                          my_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               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SK                     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S                         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                       domain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more than one line for a value (for example,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or nameserver line), only the first is used.  Variab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bat reads from standard input and writes to standard outpu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bat &lt; wattcp.cfg &gt; setpar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 file contains include= lines, the includ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Comments and blank lines in the WATTCP.CFG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options may be used to change the output batch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set the MYIP environment variable instead of IP, do this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my_ip not "required,"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bat my_ip=MYIP &lt; wattcp.cfg &gt; setpar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ariables can be specifi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bat mss=MSS mailaddr=EMAIL &lt; wattcp.cfg &gt; setpar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at one of the default variables should *not* be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atch fil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bat domainslist= &lt; wattcp.cfg &gt; setpar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at a variable is "required" for the purpose of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(see below)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bat my_ip=!MYIP &lt; wattcp.cfg &gt; setpar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de may be used in lieu of the equals sign (DOS may eat an equ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bat my_ip~!MYIP &lt; wattcp.cfg &gt; setpar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variables can be set in the outpu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batch files, Watbat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found all requested variables (by default, my_ip, gate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sk, nameserver, and domains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found all "required" variables (by default, my_ip, gate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sk, and nameserver), but not all of those "not requi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default, domains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did not find one or more of the "required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