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363601776"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00370359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38739652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43221127"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188451904"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553872344"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424117346"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914560931"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47217245"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883470934"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2015909815"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599674486"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785565214"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119822941"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375072917"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719023917"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0870615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294408261"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536033849"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513519291"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273599959"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62575160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88007585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947032774"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42537240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624528936"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96051330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558464793"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791869993"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594005066"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733247507"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67459790"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657031355"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2102164717"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551703724"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630197740"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