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61107208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42521121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76752328"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61038440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470258798"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000683907"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7818506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41391308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30198875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35439258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26853133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066258941"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9302980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2086039568"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724126336"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40437372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763935498"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77684837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958389206"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997487009"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46638348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57633569"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39734091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929331186"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395004278"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550726688"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748712752"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909486002"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064951862"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0266075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7008565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263857721"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99351904"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970227651"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03887257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31710841"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