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644524731"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068365243"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930221923"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827874966"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2042779123"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59075877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745877890"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388008918"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459965568"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703198893"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769755717"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706198437"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206651594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415974250"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009645418"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554751439"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639722570"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480594885"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761986045"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346406395"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