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08069259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50048108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8708475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