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2920441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895835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89472003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44502595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46729830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