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46224155"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1661237267"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1547301910"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784780610"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