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ERING POWER TOOLS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l information will be kept strictly confident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to:                       PLEASE PRINT 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__|__|__|__|__|__|__|__|__|__|__|__|__|__|__|__|__|__|__|__|__|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bove name will appear on start-up screen as application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mit to 25 characters and print exactly as it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/Prov: ____________________________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(not required)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censes:     _____  Single User        $ 24.95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  Site License       $ 99.95 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Payment Enclosed: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Payment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Personal Check (U.S. ban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Money Order or Bank Check (U.S. ban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Purchase Order Number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ttach P.O. - Recognized businesses &amp; institution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Cash (Not highly recommended. Send cash at your own r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   Engineering Pow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 Woodbry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iamsport  PA  17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