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DOS STATS program documentation -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 list of all newsgroups, highest message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ssages, storage used on disk, and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posted to the newsgroup (either locally or remotely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1.65 Usenet News Statistics for 02-Apr-92 0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65   200    832K     01-Apr-92    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9    20    100K     01-Apr-92     alt.bbs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   50    520K     01-Apr-92     alt.bbs.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72   200    820K     01-Apr-92     alt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9    30    120K     01-Apr-92     alt.bbs.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71  48904K                   176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many groups have been deleted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s at the bottom indicate the total numbe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on the system, and the total spac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-v on the command line will omit the header and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rue for all of the STATS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BI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output for the global Usenet Arbitr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which can be E-Mailed to &lt;netsurvey@decwrl.dec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articipate, arbitrons should be sen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ewsgroups are omitted from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, STATS ARBITRON prints "+ USERNAME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file that it processes. Display of these names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verting to a file, s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ARBITRON &gt; arbitro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as expected, without extra garbag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S ARBITRON output is not intended for human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xamine this data, STATS USAGE i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OVER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newsgroups for articles over a given siz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omitted on the command line, then 12K is used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OVER 1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messages over 13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810 news.answers/3254     alt.fractal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389 news.answers/3255     Soc.culture.hongkong Frequently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729 news.answers/3257     rec.games.chess Answers to Freq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015 rec.arts.books/66     Holmes Booklist (rec.arts.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939 rec.arts.tv/124       TV This Week (April 4-10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48 alt.conspiracy/8315   The Manchurian Candidate and J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is the size of the article, the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ticle number, then the subject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're wondering where all your disk storage went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ose UUENCODED GIF's someone posted so you ca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ome people like to look for larger articles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, such as FAQ's and other interesting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ingly, this is a quick way to find lots of coo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usage report for the contents of people's JO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eople reading each group along with the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1.65 Usage Summary for 02-Apr-92 00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   vox.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2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6   vox.music.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   vox.music.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1   alt.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 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alt.society.cu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 alt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TATS arbitron, while running STATS USAGE user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s their JOIN files are interpreted. This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a redirected file (i.e., "STATS USAGE &gt; USAGE.O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ful tool to determine what newsgroups your us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