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OTA.EXE 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nathan R. H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Nov 3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yet another program that I have written and am relea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to the public domain for use by Waffle BBS sites.  This progra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using Borland Int'l Turbo-C 2.0 for use with Waffle BBS version 1.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lower versions that have the same password file format.  Waffl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product of Thomas Dell (dell@vox.darkside.com) and all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Waffle BBS should be directed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this program is free to all Waffle BBS sites that desire to do 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only charge for source code as it is my only means of protecting myself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racy.  Reverse engineering of this program is strictly forbidden!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copies of this program to other Waffle sites, though, so long a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nied by this documentation.  You may not release this program a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othe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fully functional on its own.  You only need to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or it to work provided that you have some things set up righ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environment and Waffle's RMAIL is a directory that is in your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ble to use this program, you need only to one thing -- create a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/waffle/system directory called QUOTA and its contents should look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system/quo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0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 10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4  2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5  40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6  10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7  20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8  40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9  10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\----------- Maximum number of bytes allowed in the user'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\---------------- User's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--------------------- Must be present i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lines and lines beginning with a '#' will be ignored.  The 'level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n each line.  There must be at least one space between each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column is the number of bytes the user is allowed to have in his/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Levels 0 thru 9 must be presen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program will do is locate the /user directory as def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waffle/system/static file and begin locating each directory there.  I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 into each user directory, counts the number of bytes used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s the /waffle/admin/password file for the user's login.  If the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exists, it then check to make sure that the number of bytes used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r equal to the set quota.  If the number of bytes used is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quota, then it adds a line to the /waffle/admin/quota file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s email to the user and a copy to the login "system" thru Waffle's R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directory name does not match a logi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waffle/admin/password file, then the directory is ignored.  Als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ault" directory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Cluster size is ignored.  Only file size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User directories not in the /waffle/admin/password fil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Waffle RMAIL must be in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contact the author via email to uunet!iuvax!valnet!herr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herrj@valnet.uucp).  Feel free to send comments, suggestio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reports to that address.  Or you may send mail via USP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nathan R. H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0 Felt King Road, Apt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ncennes, Indiana  475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, you may also call the WVCF BBS at (812) 886-0899 from 12am to 8am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ave email or post to (Board #0 Software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available for download or anon uucp from the WVCF BB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ed above.  It is in the directory '/spool/public/wafutl'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 'quota01.zip'.  Also available in that directory are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 that I have written for Waffle BBS as well as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that other programmers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is available 'as-is' only.  This means that the author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responsibility for any damage to your system that may occu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program or any other program.  User b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