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using an *.INI  file  or  environmental  vari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ystem defaults for this and other programs by  the  sam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always optional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 INI files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n IN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 file is a way of specifying parameters for a program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to respecify from the command line each  time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useful if you disagree with the defaults I'v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.  It is also useful in cases  where  you  typ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e way but in fairly regular cases you need to  ru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hole bunch of different parameters.  You can set up one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tandard usage and then provide a different INI  file 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un the lesser u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's the default INI file name for ea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programs reads an INI file if it can find  one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that is searched for is based on the  executable's 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. This is shown  below  (block  declarations 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(c) below; environmental variables are described in section 2.1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INI file        Block        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What does an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 file is an ASCII text file that can be created maintained by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e INI file should begin in column 1.  It c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Block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Special items (vary by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ommand-line parameters:  The INI file can consist  or  one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 In  most  cases,  it  can  *only*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hat begin with a slash  ("/").   The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by routine of course but, in READ for  example,  your  INI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omments:  The INI file can also contain comment  lines.   Thes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ny lines that are blank or begin with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also begin after a statement.  Precede them with at le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 semi-color or one  or  more  space  and  "/*"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; Need to override color setting since upsets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   /* Don't want them being able to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Block declarations:  You can combine INI files if you'd  lik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some disk space.  Typically, this is done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BG=inifile environmental parameter (described below).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by using the name of searched-for routine  in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table above to see what blocks are  searched  for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) Any statements between one block and the next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sociated with 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pecial  items:   Some  routines  allow  the  INI  file  to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cannot be specified from  the  command  lin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tatements  are  described   in   the   specific   rout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complicated example might be an INI file used  for  the  HTM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this case, you might find  all  of  the  following  typ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lank line)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xxxxx      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xxxx]        beginning of program block (e.g. "[HTMSTRIP]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xxx   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xx = \xxx    character-translatio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xxx;= xxx     entity references (HTML transl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xx&gt; = xxx    how to show certa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here looks for an INI file unless instructed otherwi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 in  from  the  routine's 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environmental variable BG is set to  the  value  of  /-I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NULL (for example, SET BG=/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accept either /-I or /INULL.  However, severa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FIND and CHANGE) accept /-I to mean do a  case-insensitiv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f a /Iinitfile setting is  passed  in,  the  routine  uses 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ame of the INI file to look for.  Note that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include a  period  (for  example,  "/ICHANGE.INI") 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The routine looks for an environmental variable BG.  If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(and it's not set to /-I), then the routine takes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The routine looks for the INI file under the "INI file" nam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What's the search path sequence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I file name does not include either a drive or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you don't pass in something like /IC:\ALL.INI), the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the named file.  It will check for  it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n the 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default subdirectory (where  you  were  when  you  execu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INI file, this searching can take awhile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networked drives in your path.  In this  case,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-I" will save some time.  Passing in a  fully  qualified  filenam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I'm lost.  What does your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, I have a common INI file named WAYNE.INI in the root of my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 put it there so I  don't  run  out  of  environmental  spac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some  huge  path.   I  have  the  following  statement  in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ever need to override the WAYNE.INI settings,  it's  easy  to  d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m in from the command  line  or  by  specifying  /-I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Using Environmental variables 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 allow you to pass in regular DOS environmental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the command line or from the INI file.  These  variabl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olved by the program.  Under Windows 95 and 4DOS, the variab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 the operating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What are environmental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is a shared area of memory that is  used  for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alues that one or more program  might  need.   These  valu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examining a given environmental variable which  h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a program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 environmental variables, type "SET" from  the  DOS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is will return a listing of the environmental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SET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=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=C:\WAYN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=A220 I5 D1 H5 P320 Q2 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V=D:\PCT\DATA\CPA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ACKUP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=/SE: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BAT;C:\;C:\UTIL;C:\UTIL\COPY;C:\UTIL\80386;C:\VBDOS;C:\UTIL\GRAPHICS;D:\PCT;E:\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OOLS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=E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 be set by saying "SET variable=value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Aren't there special environmental variables for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Each routine has a default environmental  variable  that  is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uns.  See the table in section 1.2 above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Each routine also checks an environmental variable BG for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ther than the special ones above,  how  would  you  use  an  environmental</w:t>
      </w:r>
    </w:p>
    <w:p>
      <w:pPr>
        <w:pStyle w:val="PreformattedText"/>
        <w:bidi w:val="0"/>
        <w:jc w:val="left"/>
        <w:rPr/>
      </w:pPr>
      <w:r>
        <w:rPr/>
        <w:t>variable in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n the variable as "%variable%" as part of the regular parame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INI file  or  whatever)  and  the  programs  will  resol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its assigned value for 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SET USER=BGuthr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BFIND %USER%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BFIND program to search for the string "BGuthrie"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.  The routine leaves intact any variables that ar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urn off resolution of the environmental variables, pa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/-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Can I assign something with an equal sign in the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't contain equal signs since these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itself.  If you need to use an equal sign, put a  comm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nd my programs will translate it as an equal sign for yo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ffect  any  comma  within  a  quoted  string.   Note  t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s not standard within DOS so it's only going to work 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Author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