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 Text Reader with Online Dictionary Search &amp; Yomikat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.W.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. DICTIONARY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VERB &amp; ADJECTIV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YOMIKATA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KANJ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ADDITIONS TO PREVIOUS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AUTHOR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vides a capability to display a text file  containing 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(kana  &amp;  kanji) with the option of looking up displayed w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dictionary file or in MOKE's kanji-to-kana yomik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apanese  characters in the text files can either be in the EUC,  New-J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-JIS or Shift-JIS codes.  In the case of EUC and  Shift-JIS,  hankaku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rted. A file containing other codes, such as NEC-JIS, etc.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ed  into  one  of  the  supported codes using utilities such as "j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conv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JREADER is intended to help non-Japanese people read Japanes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,  it can also  be  used  by  Japanese  to  read  English  text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in this role is limited by the dictionary, which is more ori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apanese  to English mode,  and the fact that the dictionary search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 with things like  English's  "strong"  verbs  (swim/swam/swum,  be/am/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/went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  is  an  extension  of  the  author's JDIC (Japanese/English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) program,  which  has  been  designed  specifically  to  operat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in the "EDICT" format originally used by the MOKE (Mark's Own 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)  Japanese  text editor.  As with JDIC,  JREADER's operat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esigned to be similar to MOKE's,  and it can use the sam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nd  control  file as MOKE.  Along with JDIC,  it will be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MOKE versions (at present it is aligned with the MOKE V2.1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ecutable  code  and  documentation  of JREADER is hereby relea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blic domain".  All usage of this program is at the user's risk, an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on it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Japanese displayed is in kana and kanji, so if you cannot rea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gana  and katakana,  this program will not be much use for you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intention of producing a version using romanized Japan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 is an extension of JDIC, and shares a similar operating method as JD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 this document file only includes details of where JREADER 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DIC. Please make sure you have and read the appropriate JDICnn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in a "zoo"  archive  (jdic23.zoo).  Both  JD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  share  a common operating environment.  Please follow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in JDIC23.DOC, which is in the "JDIC23.ZOO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 to get the full function from JREADER,  you should hav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KTOK.DAT  and WSKTOK.IND.  These are the kanji_to_kana file from MOK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.  Without them the "y" (yomikata lookup) function will not 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OKE user (Version 2.0 or later) you will ha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produced an expanded form of the WSKTOK.DAT file  by  add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itional  entries  in  EDICT,  plus  further  entries  from the full W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 This is available in the WSKWNN.ZOO file,  along with  a 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KTOK.IND inde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 curious,  there is an explanation of these files  in  an  Appendi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23.DO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 uses the same environment variables and JDIC.RC/MOKE.RC fields as  J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 MOKE).  These  affect  things like paths and colours.  See JDIC23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 JREADER has one special (optional) entry in  the  JDIC.RC/MOKE.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 verb/adjective deinflection function (see below) can be dis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 in JDIC.RC/MOKE.R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erb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this option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 is simple to operate. The command-line invocat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ader &lt;options&gt; text-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-l,  -f,  -cDIR and -bnn options are used as  in  JDIC.  In 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 u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n (3 &lt; n &lt; 8) specifies that the text window is to use n/10 of  the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efault is n =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dictionary-file  specifies  the  file  that is to be used as the d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ong with an index file with an extension of  ".jdx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tter  file  must be created using the JDXGEN ut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is "edict" with "edict.jdx" as the  index 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jtoe.dct" and "jtoe.jdx", whichever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Llogfile specifies the name of a file to log possible  new  "edict"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efault name is "jreader.lo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names can be provided. MS-DOS wildcards can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RE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ing screen of JREADER contains two windows. The upper display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ad,  the lower displays control information,  and  the  dictiona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mikata search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reenful of the text file is displayed when the program starts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most operation is by single keystroke commands.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reads the next screen of the file.  The last line of the previou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as the first line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 reads the  previous  screen  of  the  file.  The  backspacing 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 backspacing  the number of lines on the current screen,  so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the previous screen  being  displayed,  unless  there 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"folded"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Up&gt; restarts the fil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Dn&gt; skips to the end of the file, and displays the last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rrow&gt;  The  four  arrow  keys  can  be  used  to  position the cursor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hich may be used as the start of a key for a  dictionary  search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rrow  while  on the last line causes the display to scroll down 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up-arrow on the first line causes an upwards sc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positions the cursor at the start of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 positions the cursor at the end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positions the cursor at the start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ome&gt; positions the cursor at the st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 positions the cursor at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 triggers  a dictionary search using the string of character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ne marked by the cursor.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the same dictionary search as &lt;space&gt;,  but if the search key  begi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r more kanji characters,  the search will match against an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(s) among kanji compounds in the dictionary, instead of jus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comp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&gt; invokes a prompt for a string of  characters,  the  the  file  is 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 until  a  line  is  found  containing  that string.  Ths scan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&gt;  logs  the  character  string  marked  by  the cursor to a fil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reader.log").  The logged data is  in  "edict"  format,  i.e.  `kanji  [kan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nglish .../', with the logged characters being inserted in the `kanji'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be  prompted  for  the  string  length (up to 9 characters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with Enter, and the cursor is on a Kanji, all the kanji in the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gged.  You are also given the option of adding up to 50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to the logged entry.  (The  purpose  of  the  logging  function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a  file  of  Japanese words which are not currently in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file can be edited later, e.g. using MOKE, the yomikata and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 added  or  modified,   and  the  entries  included  in  the 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y&gt; invokes a scan of the "WSKTOK.DAT" file to find the yomikata of  the 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 starting with the character at the cursor.  [This option only wor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SKTOK.DAT" and "WSKTOK.IND" files are available, i.e.  you need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  MOKE  (2.0  or  later)  user,  or  you  need  to have obtaine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from the "WSKWNN.ZOO" archive.] The  longest  matching  seque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and you are given the option of logging this entry (kanji and kan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JREADER.LOG" file,  along with up  to  50  characters  of  Englis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with  the  &lt;l&gt; option above,  this option provides a usefu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up the diction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&gt; looks up and displays various details about the kanji at  the  curs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displayed  is the JIS code in hex,  the Nelson number,  the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cal number (Bushu),  the stroke count and the on  and  kun  reading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requires  the  "KINFO.DAT"  file  to be present.  (See JDIC23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&gt; skips ahead in the  text  file  to  a  line  starting  with  "Article: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ject:". This is to simplify reading a file containing several Japanes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&gt;  skips  the  cursor  to the start of the next Kanji compound.  If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mode is active,  the dictionary is  searched  for  this  compound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&gt;  initiates  the  opening of either the next file on the command line, 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new file. You are prompted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 displays the next window of dictionary matches (if an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  displays the number of lines that have been read.  Note that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s read as a result of a PgUp,  and so may give an inaccurate 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ing to the start of the file with a Ctrl-PgUp resets thi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j&gt; jump ahead a number of lines. There is a prompt asking for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toggles the verb deinflection function between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 Displays a summary of the keyboar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2&gt; Toggles Automatic Lookup mode (See &lt;k&gt;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ICTIONARY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search is similar to the one used in JDIC,  except that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ken from the text being displayed,  rather than from keyboard inpu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can be on keys consisting of kanji compounds,  as well as  kan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with  the character marked by the cursor,  the longest match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ed,  followed by the next longest,  and so  on.  Usually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is the one you want. The dictionary display is identical to that in J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that  each  line  is  preceded by the number of matched charact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matched lines than fit in the window,  pressing "m"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indow-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ERB &amp; ADJECTIV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ictionary search is initiated for text which consists of a singl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two  or more kana,  JREADER checks to see if it one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  or  adjective  conjugations  or  inflections,  and  if  so,  exa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using the "plain" or "dictionary form" of the  word.  The  us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 with a normal search.  The inflection details used ar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CONJ",  which  may  be  modified  by the user.  Note that this feat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by setting "jverb off" in the JDIC.RC/MOKE.RC file, or by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ONJ file. It can also be turned on or off dynamically with the "v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not highly sophisticated,  and will  not  always  produ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result,  particularly  when  handling the more obscure grammatical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 the "-masu stem" of verbs.  It is correct,  however,  over 95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and  eliminates  the problem of having the dictionary entry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xt only appearing about 20 or 30 lines down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MIKATA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SKTOK.DAT" file contains thousands of kanji compounds with their r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ana.  It is sorted, and indexed on the first byte of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SKTOK.IND" file.  JREADER seeks into and scans this file for the 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 sequence  of  characters.  Only  one such compound is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uthor has expanded the original MOKE file, and the expand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WSKWNN.ZOO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NJ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i information displayed by the &lt;n&gt; command is in the file  "KINFO.D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EDICT.DOC  file for more details about this file.  KINFO.DAT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D "KANJIDIC" file.  See the KANJIDIC.DOC file for the full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formation,  and  the  Appendix  to  JDIC23.DOC  for  the  struc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FO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ITIONS TO PREVIOUS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 - Yomikata lookup,  TAB expansion,  Shift-JIS reading,  PgUp f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- Larger Help Screen,  double-Escape to  exit,  "n"  command  to  loo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, etc. information, alternative font files and dictionary name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,  file restart,  single-line scrolling, text search, paging of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 files, capability of handling a dictionary up to 1.5M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  -  Adds  the  ability  to  match a kanji with any occurrence of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(the &lt;a&gt; fun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 - Removes the 1.5Mbyte restriction on dictionary size. Tidies up th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(&lt;n&gt; option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 - Added the verb/adjective deinflector facility,  the &lt;j&gt; and &lt;d&gt;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uten  field in the kanji display.  Enabled the display of the last 4 JI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 when  using  the  K16JIS2.FNT  file.  Added the JDIC.RC file.  The -c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option.  Improved the search speed,  and the line-fold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and kanji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UTHOR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 is to me a natural extension of JDIC,  and further  exploits  the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scanning  technique  used therein.  It also has been writt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n mind.  I had been using Mark Edwards' excellent VIEW and MOKE  to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j.*  news  (using the SNUZ news reader into "mtfuji".) I was frust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ness of the English lookup in MOKE (a sequential read of the  entire 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ts  refusal  to  add  a  compound  to the dictionary if it wa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/kana henkan file.  Also both MOKE and VIEW require precise delin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using several keystrokes.  This can result  in  several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 to find meanings for portions of a kanji compound.  What I want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riendlier and faster in a reading environment,  with the 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viding  updates  to  my  EDICT 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grew JREADER,  and it has turned out to be a very  powerful 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ader, with many devoted users around the world. (JREADER's cod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 the  basis  of the code for XJDIC,  the Unix X11 port of JDIC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JDIC provides virtually all  of  JREADER's  functionality  through  the  k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_and_paste  facilit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Martin has been a great assistance as a beta-tester,  and has mad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comments from the position of a user,  most of which I have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ver,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Breen (jwb@capek.rdt.monash.edu.a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Robotics &amp; Digital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ash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bourne, Australi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 1991 - June 199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