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D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Pat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Ideas Publishing, 460 Black Lick Rd., Gravel Switch, KY 4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ercentage of distance the cursor is through the document is now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you press Enter while on the Index Screen, the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then see on the Document Screen is eithe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the first time you go to the Document Screen) or the sam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aw when you last left the Document Screen. To highlight a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you must press +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ile the cursor is in the Index Window on the Index Screen,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phabetic key, numeral key, or other legal character (see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) to display the section of the index that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you are in Gather Mode, you will hear a beep and the cursor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f you reach the 64K limit for each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a compound word with its parts separated by hyphens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the index will show the entire compound word AND each part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y are words in SKIPWORD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racters that are allowed in a word were changed to th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numerals, $, %, accented characters in the IBM exten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Greek characters in the IBM extended character set, hyphens found in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 words, and apostrophes. If a hyphen appears at the end of a li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e last word on the line is the beginning of a separated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rst word on the next line is the end of that word; for index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is removed and the words are concatenated. Thus the last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this paragraph would be indexed a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hile the cursor is in the Index Window on the Index Screen,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and a file with the name INSTABASE-FILENAME.IND will be writte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 "hook" was added to allow Boolean searches (with ANDs, ORs, and NOT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, providing that there is sufficient demand. If you nee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ny more words were included in the skip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arious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stabases made with Version 1.0 will NOT work with Version 1.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that any future improvements to INSTADEX/INSTABAS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ases made with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