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Documentation fo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TPU2ASM.EX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 symbolic disassembler fo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urbo Pascal version 5.0 un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pyright (C) 1989 by Per Bent Larse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All rights reserv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Version 1.0, March 198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U2ASM is a symbolic disassembler capable of extracting compiled cod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Turbo Pascal TPU file. The output is a TASM compatibl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can be used as an aid in developing EXTERNAL procedures an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or Turbo Pascal, allowing the programmer to write a templat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th parameter and local variable allocation set up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oose to write the entire routine in pascal and then d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on the code produced by the compiler. The code generated b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leaves much room for improvement as you will soon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for the utility is studying the code generated by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pascal constructs are preferable to others in terms of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peed and code size. You'll be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is utility makes it theoretically possible to convert an enti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o assembler thus allowing you to link it with other languages like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o do this you must have the Turbo Pascal Runtime Library Source ava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le from Borland Int'l. It requires a conversion of the RTL into pur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Be warned - this may not be a trivi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not meant to be a reverse engineering tool, though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such to a limited extend. All references are shown symbol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ymbol is not known due to lack of information in the symbol t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attempt to make a symbol of it's own. When TPU2ASM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ymbol for a reference, it is always because one ore more uni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$D- or $L-. References that can not be resolved symbolic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 ???? in the output file. Exceptions to this are items which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med like the CS constant block. These items are named by TPU2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voked from the DOS prom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U2ASM UnitName OutputFile [Procedure|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Name is of course the name of the unit to extract from.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extension. The unit is assumed to be in a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PU extension or in TURBO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File specifies where the assembly should go to. The extens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to ASM. If the file exists you are prompted for over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 is an optional procedure or function name. If you o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t is assumed that you wish to extract all procedures and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. You are prompted for verification in this case. Only global proc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and functions can be extracted. This is because local routines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link to the local data in the owner routine, more on that later.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 routines will pull all their local routines into the disassemb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U2ASM reads the symbol table from all referenced units into RAM. This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triction on the number and size of units referenced. However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y heap overflows on my 640K machine even when extrac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units with many references. Only symbol tables are kept in RA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EXTERNAL routines can not always be done correctly. A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 is always stored in the TPU as a single bloc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zero, the entire block is known to be executable cod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block is known to be CS constants (literal dat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sets, range checking values and so on) and the rest 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Not so with externals. OBJ files can have multiple routines i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have data areas anywhere in both the data and code segments.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does not keep track of anything but the data size, the code size (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CS data) and the entry points for the PUBLIC routines. When extracting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S from a TPU, TPU2ASM initially assumes that the entire blo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data. When it does the disassembly, it checks for ju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to the assumed data part. If such a branch is encountered, the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process is restarted with this new address as starting point.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is repeated as required. The consequence of this strategy is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ule has multiple PUBLIC symbols, you may get the same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ore than once. Also any data after the starting poin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U2ASM attempts to create an ASM file which can be compiled directly by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PU2ASM does not attempt to solve symbolic conflicts betwee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TASM. There are two types of errors likely to occur in a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PU2ASM: Either you have used an identifier name in you pasc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which happens to be a reserved word in TASM, or you have local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with duplicate names. TASM does not handle scope concepts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Both types of errors can be dealt with by choosing oth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pasc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defined by TPU2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assembling a code or data reference, TPU2ASM uses the symbo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if it's available. Data and code external to the unit i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 by the pascal symbol directly. Parameters and local variables have a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immediately following the PROC header, and all subsequent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EQU symbol. All local variables and labels are preceded with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 with other PROCs. When disassembling functions, TPU2AS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a BP EQUate to $RESULT which denotes the function result buff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 local routines, an additional BP symbol $LINK is defin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Base Page link to the calling routines local data. 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defined as @@&lt;number&gt;: , the exception being when call or jump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he PROC-ENDP pair is encountered (this can only occur in EXTERNAL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label names are defined as &lt;proc name&gt;&lt;number&gt;$. If the 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, it is given the name &lt;UnitName&gt;$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offers a TPASCAL model directive to simplify creation of EXTER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. TPU2ASM does not use it, however. This is to give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change the code. When you use TPASCAL, TASM always set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base frame, which is not alway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nit in TURBO.TPL has special properties. Only a few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listed in the manual or on the on line help screens for the unit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orrespond to a routine in SYSTEM.TPU. Some routines like WRITEL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 produce a _number_ of calls to different built in SYSTEM routines 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on the actual variables being written or read. Others like LENGTH, SIZ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, OFS, PTR, HI, LO etc are coded inline by the compiler. Yet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rvice routines not described in the documentation. Among these are ro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for range- and stack checking, program initialization and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e SYSTEM unit in relation to TPU2ASM is,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y procedures or functions at all. The compiler has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TEM unit built into it, and the Turbo Pascal smart linker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recognize calls to these routines. In order to be able to solv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es to built in SYSTEM procedures, TPU2ASM too has a built in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SYSTEM procedures. Unfortunately this only solves half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names of the SYSTEM procedures makes it possible for TPU2ASM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jumps to these routines, but because the symbols are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TPU (as they are not interfaced), the linker can not resolve thes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es. To draw your attention to this, TPU2ASM places a # in fro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jumps to SYSTEM routines. There are two ways out of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solution is to avoid direct access to SYSTEM routin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hell unit, which exports routines with the same names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you wish to u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Mem(VAR P;Siz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Ln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Mem(VAR P;Siz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GetMem(Pointer(P)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Ln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WriteLn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e shell unit can be called freely from both pascal a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pproach requires that you have the Turbo Pascal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vailable from Borland Int'l. You must change the SYSTEM.PAS t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all procedures. Then you must re-compile the TURBO.TPL using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package. This will not only allow TPU2ASM to solve all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es to SYSTEM.TPU just like it solves references to all other unit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a lookup in the units symbol table, it will also allow you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irectly from your EXTERNALS. You should be aware, however that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 and recompiling TURBO.TPL will invalidate _all_ TPU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This is especially a problem with units for which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searc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unit containing the code, TPU2ASM must be able to 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hat contain definitions used by the code unit. When invoked, TPU2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PC.CFG or TURBO.TP in 1) the current directory, 2) the DOS path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U2ASM directory (DOS 3+ only). If either file is found, the Uni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es definition is read and appended to the search path us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2ASM. When attempting to locate a unit, TPU2ASM uses the same search 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y as mentioned for TPC.CFG/TURBO.TP. TPU2ASM does not look at the Turbo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or in TURBO.EXE for search paths. If you get a "unit not found"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a TURBO.TP or TPC.CFG file specifying the Uni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t least 128K RAM and DOS 2.0 or later to run TPU2ASM.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you'll need TASM 1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it's documentation are sold as is without any express or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 warranties whatsoever. The programs relies heavily up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PU files generated by the Turbo Pascal version 5.0 compil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s been made available officially or unofficially about thi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by Borland Int'l. Because of this and because of the diversity of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under which this program may be used, no warranty of fitness for a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r purpose is offered. I do not assume any liability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yond the original purchase price. In no event will I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st profits or other damages arising out of the us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 have been advised of the possibility of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old under the ShareWare concept. This means that you ma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it for a period of 30 days for the sole purpose of testing i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viewed it, you should register it if you plan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enefit of registration, you will receive the full source code for TPU2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s Turbo Professional 5.0 to compile) plus a few public domai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bo Pascal, also written by me. You are encouraged to distribute the s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ble version of TPU2ASM along with this documentation to others via BB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the TPU2ASM package is $25 (or DKR. 175), including P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fit gained from selling this program will go into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with me directly by sending check or mone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Bent 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terle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00 Silke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K-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register with the Public (Software) Library (PSL)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2424-PSL or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/Visa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5 1/4 inch or 3 1/2 in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U2ASM was originally based on the source code for the TINFO utilit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amous Analyst package created and marketed by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knowledge and cooperation of the TurboPower people and Brian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is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source code for TPU2ASM is copyrighted by TurboPow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t is a trademark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fessional is a registered trademark of Sunny Hill softw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nd TASM are trademarks or registered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if you have comments or suggestions to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ny future product, you would like to see. I can be reac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entioned above or on CompuServe 75470,1320. Just drop a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rogramming forum A (Go BPROGA), or send an E-Mail. In Europ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ached via Borland Scandinavia's BBS as Per Larsen (+45 02 14 04 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,N,8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B La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TPU2ASM &gt; TPU2ASM.DOC" at the DOS prompt will extract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TPU2AS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 registered evaluation copy. The standard version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