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Copyright (C) 1991, Dima Stefankov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But available for free reproduce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  PREFIX DESCRIPTION NOTATION 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Produced by Dima Stefankov, 09.17.91 - 10.25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hearfelt thank V.V.Begtin for an advanced discu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he structured style of computer program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for his great support over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idea:  Names of variables, functions, label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be prefaced by short description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 Main rule to build the prefaced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Moderator][DataTypeDesc][Moderator]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note: the lowercase letters may be m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ppercase letters to produce the more readabl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                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   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                    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                     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                     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                byte (unsigned 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                word (unsigned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        double word (unsigned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                   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             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     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                    string terminated by NULL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iLineCount      ---   variable of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zArgument      ---   string terminated with \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C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UserCmd       ---   variable of cha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FileOK         ---   boolea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 The following mod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fine a corresponding data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            data type mod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                    un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                  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                  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</w:t>
        <w:tab/>
        <w:tab/>
        <w:t xml:space="preserve">  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                global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            absolute value (consta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 xml:space="preserve">     im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liBytesInFile   ----   variable of long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chTerminator   ----   variable of unsigned ch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or byte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dbTestResult   ----    global variable of 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ESCAPE       ----    constant of ch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Constant</w:t>
        <w:tab/>
        <w:t>----    just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   Basic data types for some popular computer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uggested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                       C                       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    ------------------------    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           ch        char               ch         char           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          db        unsigned char      uch,db     byte    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short     ushi,db    shortint       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integ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           dw        unsigned integer   ui,dw      word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word    dd        long int           li         longint        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          r         float              r          real         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teger            i          integer     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signed long int  uli        boolean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short int          shi        string </w:t>
        <w:tab/>
        <w:t xml:space="preserve"> 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C language    liCharCount    ---  char count var of long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wFileHandle   ---  handle of file (word 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cal language   rTempValue     ---  real typ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serInput     ---  get user str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M  language     chUserInKey    ---  user input key of cha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i.e. to byt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ddUserFileSize --- file size of double word typ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  The following mod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truct a advanced data type with 'pointer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                    point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                     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p                      near(short)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                      long(far)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pdbCharCount    ----    pointer to var of 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pszWarnMessage ----    long pointer to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 The following mod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truct the cod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 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fn  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                   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              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@              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     _TestInput      ---    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ndbGetChar    ---     function, return value of by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ndwSetMask    ---     function, return 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fnGetChar      ---     function, but value type a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c@DosOp       ---     macro definition 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xit           ---     cod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w@MemSize      ---     data label of w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  The following moderator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struct a some special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may be used without the data type defini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may be useful for PC programm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nemonics 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      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        handle  (usuall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        message (usuall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                       window  (usually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                    file    (type depends on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,y,z                   coordinates X,Y,Z (word or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                     error code         (usuall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                     interface command  (usuall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                    register</w:t>
        <w:tab/>
        <w:t xml:space="preserve">   (usuall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                      input/output       (usually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</w:t>
        <w:tab/>
        <w:t xml:space="preserve">                offset of address (po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      </w:t>
        <w:tab/>
        <w:t xml:space="preserve">        segment of address (po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nFile    </w:t>
        <w:tab/>
        <w:t xml:space="preserve">      ---  file handle of word typ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PUT                ---  file structur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erAsk              ---  message  User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(messages are often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object-oriented 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dbUSER               ---  8-bit user window han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DisketteNotDrive   ---  return error code for disk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dbDisketteNotDrive ---  same as above only with th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dbTestDrive,       ---  equivalent forms to send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TestDrive               to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CMOS_A_status,     ---  status register A in CM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dbCMOS_A_STAT           of byt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UserInput</w:t>
        <w:tab/>
        <w:t xml:space="preserve">      ---  offse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 compiled by Dima Stefankov, 07/23/91, original vers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