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s -- clear screen and hom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id cl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clears the screen on page 0 and 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in the upper left-hand corner.  It is simp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ocation of two othe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_cl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_pos(0, 0, 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is found in SMTCx.LIB for the Turbo-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