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TSR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 humbling to learn that TSRwrk was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about the same time as the Version 2.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Power Software's TSRCOM.  This wa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when a GROSS programming error became appa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ark that had been attributed to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two systems.  The ASM replac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programs should NOT have been s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y were only written as exercises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ence, such as being able to scroll the 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, produces a major change as with ShowTSRs 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MEM, the two systems should have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side-by-side.  MEA CULP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w31 is now placed in the public dom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purposes as was TSRwrk.  The program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education with especial emphasis on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st in programming.  Any OR ALL TSRw31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d by anyone who finds them advantag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still the case that Tom Gilbert's Heart &amp;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s responsibility for damages from any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mentation with these programs. 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knowledgment and a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m Kokkonen of TurboPower Software is 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ARK - RELEASE system.  Both the gl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adership in its development belong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use WorkTSRs unless you first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at system.  After Absorb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rying the Version 2.8 of the abov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hese alternatives and examine thei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motivation of becoming a better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TSRs' programs are NOT intended for the "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".  They are provided with source cod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for users who "take charge". 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uggestions that help Tom Gilbert's Heart &amp;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earn and grow will be welcomed. If you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like a TV set, on the other hand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programs, just don'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TSRs is an all assembly language replacement f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ritten by TurboPower Software to manage Termina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 programs.  Because TurboPower Softwar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f providing Turbo-Pascal utilities, their six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programs were written in the Pascal langu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replacements were written as exercis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in the public domain for educational purpos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TSRs if you prefer them; but, the credit for thi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 belongs to Kim Kokkonen and The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y.  Some TSRCOM ASM programs were also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RAM  -   differs from RAMFREE only in that it uses the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ithm and places a comma between the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undreds places.  Rick Housh finds its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more accurate on his system.  Tak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TSRs Documentation</w:t>
        <w:tab/>
        <w:tab/>
        <w:tab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.COM - Placing a MARK TSR before other TS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llows TSR removal without making a "ho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emory or losing the INTerrupt ch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TSRs Mark releases its environment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by subsequently loaded program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with the WorkTSRs Watch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urious INTerrupt Vectors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rk is simply a data area.  Actually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bsolete.  Even the so-called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tected!" marks is eliminat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arks.  File Marks or the MarkNet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for networks stored in a RAM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dicated to Marks is the best of al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rk.COM - The FMark and its replacement program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used by storing the Mark data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ark means FileMark and is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Net - has been left to TurboPower along with its 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counterpart until we start using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- shows we are thinking about it.  See DeviceS.Do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rk.COM  - is the replacement for the RELEAS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more efficient but has diffe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UnMark ? or /? or use &gt;TYPE UnMark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m.  The /Keep and /EMS left alon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re not used because the first pan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laziness and the second is a "kludg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dequate EMS systems.  The /R option i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OUBLEDOS and /D can be used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the blocks.  The /S(tuff keyboard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ommand is limited to the 15 Charact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 INCLUDING Carriage Return.  Put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ath vs "d:\bat\filename" &lt;-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.COM - is the replacement for the DISABL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turns a zero ERRORLEVEL when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sired so that batch processing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RRORLEVELs of 1, 2 or 3 depending o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ong IF the batch file SHOULD terminate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TSR Name or PSP is enter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LEVEL is 2.  No Watch installe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and No Room in Watch returns 3.  The /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/D to DisAble or /A to Activat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 has been DisAbled.  A valid Name/PSP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status with no "/" op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ReMark with NO Command Line it give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.COM - was added to the TurboPower system to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program to make a TSR inactive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s in memory.  It is essential that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loaded before any TSR that you will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acement does NOT capture INT 16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a different means to avoid re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data area is kept clear for ease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examine the ChangeBlocks.  As TS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, removed or made inactive, Watch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date.  ShowTSRs uses it to kn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s which a TSR has captured.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inion, Watch is the best par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.COM Version 3.1 releases it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TSRs Documentation</w:t>
        <w:tab/>
        <w:tab/>
        <w:tab/>
        <w:t>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TSRs.EXE - has replaced MapMem.EXE.  The WorkTSR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an with a desire to be able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Mem data.  The experience of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to assembly language for tha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uced a desire to replace RELEASE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TSRs was upgraded to Version 3.1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modate the LoadTSRs system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isplays a "LoadTSR" line when MenuTS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code has been streamlined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parameter passing by stack frame. 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mprove the English in comments an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ere extensive.  Tes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Com replacement, "4DOS" force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techniques.  The environmen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d "top-down" for the "owner"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Bs are now fully sorted.  4DO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TSRs.EXE - is a program that will display all .COM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SRdir directory.  It allows you to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menu including any parameters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2TSR.BAT file with each of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have finished choosing TSRs to 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, the program exits.  MenuTSRs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TSRmenu.BAT file.  When it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menu.BAT file without error, the TSRmen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"chains" to the Load2TSR.BAT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by MenuTSRs.  Load2TSR.BAT calls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Mark and LOAD or UpDate the chosen TS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 KillLoad.BAT file is "chained"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oad2TSR.BAT to delete it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it was created.  Be sure to read Load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OC before trying to use the system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ystem is useful to you or not is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ice.  Again, any "power user" will prof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dying the concept.  Don't bother to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it; but, I'm interested in 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 or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menu.BAT - has 6 lines.  See LoadTS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Load.BAT - has 4 lines.  See LoadTS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2TSR.BAT - is created by MenuTSRs.EXE and therefo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SRw31.ZIP  Again, see LoadTS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mments or suggestion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TSRs series of programs should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m Gilbert's Heart and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127 Lafayett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sas City, KS 661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: (913)299-2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ck Ho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S PIN 72466,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