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Di version 0.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5,96 by Andrew H Ziem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What is PAD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Di, formerly RAADi, stands for Psych0AreafixedDescriptionImporter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standard BACKBONE.NA-style file and update your BBS's messag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ccordingly.  PADi is useful when you have auto-created area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ave yourself time typing in descriptions.  PADi search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using your BBS's message area name (not msgbase file name) an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 name using a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iece of my log file may give you an idea of what the program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ADI 13 Thu 19:51:48 area "TEEN" changed to "Fido TEEN (International Teenagers' Echo)"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DI 13 Thu 19:51:48 area "WUNDERMENT" changed to "Fido WUNDERMENT (General Conversation)"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DI 13 Thu 19:51:48 area "PYRO" changed to "Fido PYRO (National Pyrotechnic Echo)"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DI 13 Thu 19:51:48 area "FLAME" changed to "Fido FLAME (National Flame! Echo)"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DI 13 Thu 19:51:48 area "LORD" changed to "Fido LORD (L.O.R.D Doorgame discussion)"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DI 13 Thu 19:51:50 area "DOORGAMES" changed to "Fido DOORGAMES (BBS Doorgames and discussions)"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DI 13 Thu 19:51:50 area "RENEGADE_BBS" changed to "Fido RENEGADE_BBS (The Original Renegade BBS Support Echo)"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DI 13 Thu 19:51:50 area "PORTAL" changed to "Fido PORTAL (Portal of Power Support Conferenc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Disclaimer /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ve done my best to make Psych0AreafixedDescriptionImporter bug-fr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to use which doesn't mean it couldn't cause a problem.  If you ag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gram you agree that I am not liable for damages that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sych0AreafixedDescriptionImporter'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ADi" and "Psych0AreafixedDescriptionImporter" refer to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documentation contained in PADi distribution archive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drew Zi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Di is the copyrighted material of Andrew Ziem. It may only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 conditions set out in this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encouraged to distribute PADi provided that no fee is char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istribution, and that the distribution archive is not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 A fee may be charged only for physical distribution, only to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ctual costs which occurred in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not modify or otherwise reverse-engineer PA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ne of the listed BBS softwares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standard BACKBONE.N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emory [EMS/conventional/dis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BACKBONE.NA file needs about 5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plus the size of your message area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about 110k total on my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DI    .DOC            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DI    .EXE             PADi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 .DIZ             PADi description for BB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YCH0  .LST             files, mostly Psych0Soft, and how to g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 .CFG             sampl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S   .NEW             what's new in the world of PA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ighly recommend you backup your BBS before running PADi, especai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   : PADI /c &lt;configuration filename&gt; /l &lt;log 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: PADI /c PADI.CFG /l PADI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DI /c RENEGAD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PADi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Di's configuration file is a regular text file with atleast 6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- area styl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- alternativ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- skip areas that are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- BBS softwar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- BBS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- .NA files (wildcards and multipal lines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of configuration is at the first non existing .NA fil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style template M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&amp;1 - echo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&amp;2 -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p areas that are too long (case insensitive, only first character is 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S, TRUE  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, FALSE - trun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       - use alternative (if still too long, sk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- RemoteAccess v2.0x (compatible with v2.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- RemoteAccess v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- Renegade v10-05 Exp (compatible with 04-06/05-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- ProBoard v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- T.A.G. v2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- Telegard v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- SuperBBS v1.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BS data directory is where youe message areas file is.  I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m length of the area tag is 25 characters.  Maximum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is 56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*.NA file must be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name&gt;  &lt;Area 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X.GENERAL    General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TER      Chit-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 name can NOT contain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 description starts after the are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s between the two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Thank you Mr. Psych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find PADi useful, especially if you a commercial user, letting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greatly appreciated.  Emails, netmails, postcards, and ye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work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nding money, $5 to $15 in US currency (cash or check/moneyorder mad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Andrew Ziem") sounds fair to me.  This being a freeware produc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gistration system.  You will get acknowledged from me, on my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cumentation as well as that warm fuzzy feeling in your heart. 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w Ziem</w:t>
      </w:r>
    </w:p>
    <w:p>
      <w:pPr>
        <w:pStyle w:val="PreformattedText"/>
        <w:bidi w:val="0"/>
        <w:spacing w:before="0" w:after="0"/>
        <w:jc w:val="left"/>
        <w:rPr/>
      </w:pPr>
      <w:r>
        <w:rPr/>
        <w:t>3080 Woodview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ado Springs, CO 80918-46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Where in the world is Psych0 (Andrew Ziem)?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  ziem@rmi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ttp://rmii.com/~zi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    1:128/234 : RA_UTIL, RENEGADE_BBS, TG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gsnet      50:610/7  : RGS_RG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     Psychosis 719.532.0053, 1 node at v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BBS]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osis            Andrew Ziem (Psych0)    1:128/234  719-532-0053 8F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Palace Digant Kasundra (Diggy) 1:124/3286 214-524-3636 4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Disaster     Atomsmasher (down?)                615-834-8448 8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Side       Sean Dunbar (Mr. Bean)  1:381/95   915-590-3817 8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1:381/135  915-599-2246 4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14400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 28800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) Psych0Stat F'REQable as PA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) guest account (login guest, password gu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possible filebon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VN_FREEW  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_UTIL   RADIST, available on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GS_RGUT   RGSNet, available on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G_SUP     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intern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rmii.com/pub2/ziem           (Psych0Soft, only definite s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rmii.com/~ziem              (Psych0Soft, only definite s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michigan.tsrcom.com/telegard (TG_SUP / Teleg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timebank.com/telegard        (TG_SUP / Teleg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ra.uti.com                   (RADIST / Remote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pcmirco.com                  (RADIST / Remote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ftp.cc.umanitoba.ca/renegade (Renega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azstarnet.com/~franz/flist.html (Franz's freeware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ftp.simtel.net/pub/simtelnet/msdos/telegard   (Sim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simtel.net/pub/simtelnet/msdos/telegard  (SimT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Acknowledgments and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t Lang, Mark May, Tim Strike and the many others who belie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who uses it as I wouldn't be making it without you.  =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who helps distribute the program.  How would people use it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have it? =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who reported a bug, a suggestion or just said thank you. 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that many of you, but thank you.  =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ger Daehre's LONGARR unit, allows me to use E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.A.G.        The T.A.G.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gard      Tim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Access  Wantree Development &amp; Andrew Mil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      Cott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BBS      Risto Virkkala &amp; Aki An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oard      Philippe Leyba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programs are copyright and/or trademarked by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End of file "PADI.DO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