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o II Purchase Form   Date: 00/00/0000          Invoice #00000000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it to:   Progressive Solutions,Inc., 1321 Klondike, San Antonio,Tx 782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igination point: San Antonio,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rders will be filled with the latest version of the specific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  Item                                            US Dollars   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 FCII registration with printed manual and... @ $40.00 each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support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 FCII license with no printed manual and..... @ $25.00 each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phone support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 FCII upgrade from license to registration... @ $20.00 each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 FCII evaluation disk........................ @ $ 8.00 each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 MCII registration with printed manual and... @ $50.00 each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support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 MCII license with no printed manual and..... @ $30.00 each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phone support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 MCII upgrade from license to registration... @ $25.00 each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 MCII evaluation disk........................ @ $ 8.00 each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 FCII &amp; MCII registration with printed doc... @ $70.00 each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ull support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  FCII &amp; MCII license with no printed doc..... @ $45.00 each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o phone support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total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unt (see table on next page)                        -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as residents please add 7% sales tax.            + Tax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 $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type:  3:____    5: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 of  ( ) Check or money order  ( ) Purchase Order #  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    ( ) Visa  ( ) MasterCard  ( ) American Ex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t name on card: _________________________  Card #: ______________________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piration Date: 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 name and shipp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ny: 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: ( ____ ) ______________  Business: ( ____ ) 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obtain the Commando Product? 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: 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ANTITY AND CORPORATE PURCH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ommercial (i.e., business, corporate, government, or other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tutional) use of Progressive Software's products must be register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discounts and site licenses are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der form on the previous page may be used to purchase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of the Commando Products with discounts as follows (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ies are not include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 per 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CII      MCII     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 10 copies    10% discount    $36       $45       $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-  20 copies    15% discount    $34       $42.50    $59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-  50 copies    20% discount    $32       $40       $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 - 100 copies    25% discount    $30       $37.50    $52.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1 - 200 copies    30% discount    $28       $35       $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1 +     copies    40% discount    $24       $30       $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on the order form is considered the contact and is the p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n with whom all correspondence will take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All prices and discounts are subject to change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unts apply only to separate orders, they are not cumul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