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Version 2.0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/Execution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Manual)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Import)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/Print Standing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etup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Setup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Detail Repor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Roster Report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Report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Report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ile Report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Option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/Loss Maintenanc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aintenanc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able Maintenance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evious Week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ile For New Season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is shareware sign-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helps organize and run your dra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-line help text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nage up to 16 fantasy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fantasy team can have up to 20 players on the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ly draft a defensive team and/or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used at each offens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n be used for other football leagues such as colle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LAF as well as for the N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 scoring methods: basic, performance, or dist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and distance methods can be customized to su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pre-defined schedule or customiz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an import file to automatically loa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reports, including team roster, weekly rec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rd player transactions in a transaction log which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on a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This program assumes the user is thoroughly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operations.  This software is provided "as is", with n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ressed warranties.  Fitness for any task is solely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30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floppy disk drive  (360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C / MS 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ecutable file and data files will need about 450k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.  If help and documentation files are dele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bout 310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this is a shareware program.  If after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and you decide to use it, you must register by fi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included registration form (print out the file REGISTER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along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yl Muelle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 (612) 731-4914  eve &amp; 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directly from me or from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SL) by calling 1-800-2424-PSL for orders only (call 713-665-701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questions about orders) or by writing PSL;  P.O.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707;  Houston, TX 77235-5705.     MC/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Draft Assistant program. You will also receive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major updates to FFA. Make sure you specify the correc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mpuServe (GO IBMNEW - Sports/Chance library) free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register.  If you don't have access to CompuServe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from me for a nominal fee for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documentation,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/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les and description of thos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-----Registration form. (un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LRSTR.TXT------NFL Roster of play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.  If you wish to keep track of more than 1 leagu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eparate directory for each league. The disadvantage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eagues is that you need a copy of the program fil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hen you wish to update one of the leagues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o the directory of the league you wish to a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n disk space, you may want to print the FFA.DOC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AD.ME file for any special instructions, and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DOC, FFA.HLP, REGISTER.DOC and HISTORY.DOC.  Do not delet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owever, if you have received a copy from someone els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FFATEAM.DAT file is deleted before you run the progra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.HLP file contains on-line help.  If you do not wish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, you do not need the FFA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chedule.  For example, if the first 2 week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, you would enter 3, as week 3 will be the next week to be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.  You can than use the Win/Loss Maintenance function to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win/loss statistics from the first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FA is executed, a menu will be displayed with the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Select the option to be executed by first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option using the up/down arrow keys and then press [ENTER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FA, press [Esc] at the menu, which will return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FA.HLP file is present, you can use the on-line help feat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1] at any input field.  Help is context-sensitive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elp that is displayed will refer to the current input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croll.  The Page Up/Down, Home and End key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ually enter the scores for the current week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scores will be based on the scoring method tha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 Leag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mport the scores from another text file. This metho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using the basic or performance scoring methods, but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scoring method.  The import file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BULL Board", a bulletin board serving primarily fantasy footb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 contains weekly stats for every player (NFL only).  The B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ard can be reached at 612-460-6629, and will connect at 1200 or 2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/Print Stan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, based on the current week's schedule. It will als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s and a recap of the team's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NFL, such as college or the WLAF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ustomize the point values used by your league for the per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 and distance scoring methods. If using the basic scoring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ndings are updated. If an error is detected, such as not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ll scores or scores were entered incorrectly, this func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restore the data files as they were before standings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out each team's scoring detail for the current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each team's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entire season'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and 8 lines per inch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nually enter the scores for the curren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enter scores will be based on the scoring metho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in League Options, either basic, performance, o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you have entered scores for the current week DO NO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changes until you have updated the standings for the curren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this will result in posting incorrect scores fo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players that will be displayed is optional, either by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or by fantasy team (set up in League Options).  If you a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by NFL team so you can enter the scores by NFL te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ut the starting lineup report and have marked the scor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, then 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executed multiple times prior to updating the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for the week.  In other words, all scores do not have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cores have been entered, press [F10] to save the scores.  If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without saving the entries, the program will warn you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card the entries.  Entering [Y] or pressing [Esc]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firm that you do not wish to save the changes.  If you d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, enter [N] and then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scores are reset to zero when Update/Print Standin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4 character code which indicates the NFL team whos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/stats are to be entered.  Leave the field blank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 to display a look-up window showing all NFL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tering scores by fantasy team, then this field will onl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update defensive and/or coaching points. Once all NF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have been entered, press [Esc] to begin entering play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fensive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drafted an NFL defense, enter any points scored by the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.  Each league must determine what points should cou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oach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drafted an NFL coach, enter the points your leagu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ach's team won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(highlighted) letter of the play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player.  The stats entered will depend on the scoring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ing Update/Print Standings.  This is useful when corr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that may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asic Scoring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basic scoring method, the points scored for a play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determined and then entered.  Normally, touchdown pa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3 points, rushing and receiving touchdowns are worth 6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goals are 3 points and extra points are worth 1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method is the most flexible of the scoring methods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assign whatever points your league decides upon for a sc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You merely enter the total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Pass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passing ya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A point total will be calculated based on the number of y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.  You can also have up to 3 different levels of bonus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aching a certain yardage.  Refer to Scoring Maintenanc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information on customizing performance points/yard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Receiv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receiving y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A point total will be calculated based on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ards from pass receiving. Refer to Scoring Maintenan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Rush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rushing ya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A point total will be calculated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ards from rushing. Refer to Scoring Maintenance on how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Total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the total for each of the 3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umulated to produce an overall total.  This total is display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the correct total, press [ENTER]. If the player has earn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not covered by passing, receiving or rushing, you can manu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oints to the total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player being entered is a kicker, then only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is entered.  Normally, 1 point is awarded for each extr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points for each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stance Method Indicato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istance scoring method, enter a number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score, based on the player's position.  If a non kicker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for a passing score, [2] for a receiving score, or [3] for a r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For kickers, [1] for an extra point, and [2] for a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can have a maximum of 10 scores recorded.  To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rom the list, blank out this fiel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stanc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istance scoring method, enter the distance (in yard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play.  If the player is a kicker and extra point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enter the total number of extra points. For example, if a k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s 6 extra points in a game, make 1 entry for 6 points rather tha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warded will be determined by the type of score and th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ore.  Refer to Scoring Maintenance on how to customiz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/yard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import the scores from another tex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can be used if using the basic or performance scoring metho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the distance scoring method.  The import file can b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The BULL Board", a bulletin board serving primarily fantasy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.  The board contains weekly stats for every player (NFL onl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 Board can be reached at 612-460-6629, and will connect at 12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- Manual to enter the coaching points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current week's detail report to review the scor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ll scores have been entered correctly.  If there is an err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nter Weekly Scores - Manual,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and/or teams that have been found and updated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along with the point totals. The list is sorted in alpha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al order, with defensive team stats listed first, then the play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at the bottom of the screen will show how many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yers 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players or teams are not being updated properly, then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eam codes of the teams that are not updating to make su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des as what is used by the import file. If they are diffe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d NFL Table Maintenance to adjust the team codes ac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ly.  Note that the default team codes for FFA will match all the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des in the import file, even though there are a few cod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such as PHX, LRD, and L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ers are not updating properly, then it is because th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ing.  For players, only the name is used for a match.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in the import file against the names you have set up.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15 characters are used, since the import file only shows 15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of first and last names MUST be EXACT. Upper/lower cas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difference, and names can be last, first or first - la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last name only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ntasy Football Assista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file name will be NFLTXTxx where xx is the current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If the file name entered is not foun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ask you to ente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import a file at this time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/Print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standings, based on the current week's schedul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standings, a recap of the team's scores, and next wee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  There is also an option to only print the curre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IS THIS A REPRINT OF THE CURRENT STANDINGS?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reprint the current standings.  Answering [Y]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and will not update the file. Only the standings will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previous week will not be printed.  Enter [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standings based on the current week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s this function can not be rerun.  It is a good idea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the data files (FFATEAM.DAT and FFAWEEK.DAT) before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  If a backup is made and some scores were mis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return the backup, enter the missed scores (or correct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 were entered incorrectly), and update standings again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is not made, you can adjust team win/loss records manual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/Loss Maintenance function if needed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backing up and restoring files, consult your DOS manual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d REST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ginning with version 2.0, if there is enough room on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utomatic backup is made of the FFATEAM.DAT and FFAWEEK.DA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n possible to use the Restore Previous Week function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has been made but wasn't discovered until after standing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These backup files are named FFATEAM.BKP and FFAWEEK.BK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ings are sorted based on win/loss record and whether di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or not.  The report will print wins, losses, ties,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, points scored, points scored against, and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has won high points.  High points are awarded to the te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standings are printed, the previous week's matchup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showing the points scored by the starters and the re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is printed next to the teams that won that week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schedule is printed (assuming the schedule is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ing Line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long with the reserves.  If a team does not change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or reserves from the previous week, than that team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4] to clear the status for all players on the current te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if the new lineup is quite different from the previous wee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 and 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s and names.  After all teams have been updated,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reserves:  if your league uses 5 reserves, then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layers with priority numbers 1 through 5.  Reserve 1 will b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league uses 1 quarterback, then there must be 1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quarterback marked as a starter, and if not, the message will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the transaction. The default will be the am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in League Options for default transaction amount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the transaction has been paid for, else enter [N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 will show totals for both paid and unpaid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am Setu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eam number which you wish to set up or edit.  If the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information that is set up for the te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Leave this field blank and press [ENTER]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fens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drafts an NFL defense, then enter the 4 character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de that has been drafted by this team.  Leave this field bla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election window. If your league does not draft a def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oach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eague drafts an NFL coach, then enter the 4 character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FL team he coaches.  Leave this field blank to display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your league does not draft a coach, this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ositions 1-15, player position, position 17 (Q,W,R,T, or K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specially useful if you will be using the impor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weekly scores, since it is necessary for the player's 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pelled exactly the same as the import file will h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ster list can also be sorted in 5 different ways.  By name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/name, position/team, team/name and team/position. Whe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press [F2] to resort the list, which will then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rt forma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am Setu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ame ***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import feature but manually entering team setup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player's name is spelled exactly as it is in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import feature will look at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, even though you can set up 20 characters.  Spelling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ast names MUST be EXACT. Upper/lower case does not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, and names can be last, first or first - last. NOTE,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Name          Suitable FF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ar,Bernie         Kosar,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osar, 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OSAR,B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an be selected.  After selecting the team, another look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!!  Once you start entering scores for the current week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oster changes until you Update Standings, otherwis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for the wrong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4 character NFL team code of the player.  Leave this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osition of the player.  [Q] = quarterback, [R] = running b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 = wide receiver,  [T] = tight end,  [K] = 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correctly using the Enter Weekly Scores function. Normally, y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points are automatically kept for each player, but if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wner Setu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print out each team's scoring detai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.  This function can also be executed multiple tim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ould enter Sunday's scores and print out the detail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should be printed prior to executing Update/Print Stan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view to make sure all scores have been entered correctl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has been made, it can be easily corrected by enter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d for the week.  If using the basic scoring method, only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each player will be printed.  If using the performance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yards for passing, receiving and rushing, along with overal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.  If using the distance scoring method, each scoring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distance will be printed.  The detail for the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f the option to print reserve detail is set, el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 tot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-to-dat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position and whether a starter or rese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which teams are home and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se codes are required. For most printers, an "Esc 0" will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lines per inch. Make sure you enter the decimal values of th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 0" would be entered as 2 codes, the first one being 27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and the second one being 48 to represent "0". Refer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hich should have a table of keys and their corresponding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xecuted before any of the other functions can be executed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ter up to 40 characters for the name of your leagu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will be printed in the heading for each report produced by FF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ing of undrafted or fictic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are supported only for leagues with 10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10 or 14 teams will use 2 divisions, 12 team leagues will us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s, and a 16 team league will use 4 divisions.  The stan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print based on the win/loss record of teams with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1] to use the basic scoring method, [2] for performance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3] for the dist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method is the most flexible, but you must manually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to be awarded to each player. The suggest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 points for a touchdown pass thrown, 6 points for a touchdown sc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shing or receiving, and 1 point for each extra point kicked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each field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method uses total yardage based on passing,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shing yards, regardless of whether a touchdown is scor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rewards the players with the most yards, instead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hat come in at the goal line and score 1 yard touchdow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ards rushed, passed, and pass receiving will trans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the more yards gained, the more points awarded.  (Kicker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1 point for extra points and 3 points for field goals).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ed can be customized - refer to Scoring Maintenanc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method uses a combination of the basic and perform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s.  Points are awarded for scores, but the distance of the s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entered to determine the number of points awarded for the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ield goals.  These points can also be customized -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(1 or 2)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serve points is declared the winner. If the reserv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assigned to a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[1] to enter scores by NFL team or a [2] to enter scor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print the scoring detail for the reserves w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raft NFL Defens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league drafts an NFL defense, then enter [Y], else enter [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raft NFL Coach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league drafts an NFL coach, then enter [Y], else enter [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rt is quarterback, running back, wide receiver, tight en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er. Enter [N] to leave the team roster as it is entered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no affect on the Starting Lineup Report, that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scored, and points scored against.  Normally, this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as these stats are automatically calculated according to the wee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scores entered.  If, however, an entry was made in error that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rrect calculation for wins/losses, it is possible to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n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wins the team has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Loss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losses the team has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i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ties the team has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High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weeks the team has won high poi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oints Scor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points the team has scored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Points Agains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points the team has given up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playoff schedule.  When entering the playoff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still required to enter every team for the week (some leag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non playoff teams to play during the playoffs to compe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oints).  Schedule the playoff teams to play each other as deter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y your league and then randomly select the non playoff team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ther. If your league has a bye in the first round, schedu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that has the bye against a non playoff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dd new teams or change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ge football teams, or use the new World Football Leagu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documentation refer to NFL, you can substitut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lready have teams set up and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affecting the team code, then you must use Team Setup and a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ame changes.  For example, if you change Atlanta's team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TL" to "A", you have to change all the Atlanta players to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de effect from modifying team codes is if it affects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the table.  If you are using a team defense or coach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eck to make sure each team has the correct NFL team c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the record saves the team defense and coach "position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not the actual team code.  For example, if you have Minnesot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nse, then number 16 is registered on your team's record (Minneso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16th team in the  table). If a team code is added, delet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the table is resorted and it is possible that the new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Minnesota in the 16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20 characters which identifies the NFL team (or colle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ootball League or Arena Foot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ing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ustomize the point/yardage assign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erformance or distance scoring methods.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coring method, than this function is not needed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determine and enter the total point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erform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different point values for passing, recei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s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incremental yardage to be used to determine points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20 for the yardage and 2 for points, th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20 yards the player accumulates, he will earn 2 points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100 yards, then he will earn 10 points (100 / 20 = 5 inc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x 2 points = 10 points). Note that the player will not recei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until the incremental yards are reached. In the abov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not receive any points if he only has 19 yards, and on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20 - 39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ase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base points to be awarded for each type of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ill receive these points for each score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of the score.  If you do not want to award base poin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0. For example, you may want to award 3 points for each touch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wn in addition to the points awarded for the dist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down pass, then you would enter 3 for the base points fo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istance of the scoring play. Separate ranges can be ar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ssing, receiving, rushing and kicking. Note that the k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will only apply to field goals. Extra points are still 1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All yardage from 1 - 100 must be accounted for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yards missing, a warning message will be displayed when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[Y], team information will be reset.  The entrie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League Options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tting Star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 with the Team Setup function.  Enter the players for each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league, the NFL team they play for, and the position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the basic scoring method, than you may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to customize the point/yardag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roster changes for the week, then use Team Setup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int Current Week's Detail to print out the scores for each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report to make sure that all scores for each NFL team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a team (or player) has been missed, use Enter Weekly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to enter the missing information.  Repeat these steps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scores have been entered, use Update/Print Standings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update the current standings based on the scores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and the current week's schedule.  (It is also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backup of the FFATEAM.DAT and FFAWEEK.DAT files before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cores and update again.  If you did not make a back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make a correction is to use Win/Loss Maintenan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manually adjust team wins, losses, high points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d 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ction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 would be if the disk becomes full while trying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or if there is a area of the disk that is bad and can 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ten to.  There are a few errors that the program will look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recover from, such as the printer not being ready w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.  The most common Basic errors are listed, with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n/Loss Maintenance or Team Setup, depending on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is that you are trying to restore the 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Can't delete any more team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re are no more teams set up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Entry must be between 1 and 100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ardage for a score can not be more than 100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NFL team code for defense/co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The team code entered for the defense or coach is not vali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valid code or leave the field blank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window showing the vali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Valid entries are Q, W, R, T o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Maximum number of teams already set u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Only a maximum of 40 NFL teams can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 set up yet.  Use Team Setup to enter the team'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No help available for this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current field does not have on-line help availa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Use Team Setup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FASCH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modem, this file may be downloaded for The BULL Bo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lletin board dedicated primarily to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 number for The BULL Board is 612-460-6629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onnect at 1200 or 2400 baud.  Refer to the man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ing Team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Team code is already set up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team code entered is already set up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Use Team Setup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is function not needed for Basic Scor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accessing Scoring Maintenance and you are using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method, this message is displayed.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f you are using the Performance or 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sk! Tsk!  Yardage must be &gt; 0 and &lt; 10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entering a yardage range,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yards. If any scores are more than 100 yards, enter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yardage when entering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coach/defense is assigned to another te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coach/defense as another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total players exceed 20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0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layers is less than or equal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